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SCAN -- MEMory SCANner by CFMart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is a stay-resident program that lets you sca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, by pressing the ho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RtShf&gt;. It can also be called in an Assembly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Int 0C2h.  From the MEMSCAN screen you may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the executing program. You may terminate the execu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MSCAN screen or at any other time with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l&gt;&lt;Alt&gt;&lt;RtShf&gt;.  This is handy if your program is hung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and flag displays on the MEMSCAN screen 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registers immediately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You have complete access to view RAM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s at the bottom of the screen for ke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uses interrupt vector 0C2h, and will not install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2h is already in use. It commandeers the keyboard interrup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ay-resident programs, be sure to do a thorough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 To protect from possible interference with cri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MEMSCAN is blocked from activation any time 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, including during the COMMAND.COM "wait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is made available for unrestricted use and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Auhor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eed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F. Marti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39 River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, VA 22172-142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mpuSer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F. Martin  72130,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lephone (703) 221-1833 or 221-1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