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_OVL Manual   July, 1991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OVL takes a makefile with a LINK/TLINK linker respo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and converts it to BLINKER, RTLINK, PLINK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LINKER bias.  If the makefile lacks a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created with a ".LNK" suffix.  IF you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_OVL" without parameters, it looks for a `MAKEFIL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s it.  Otherwise it use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name   to supply an alternate mak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   to show TO_OVL.exe proc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B       to remove Blinke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use it is to run it on a make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kefile is backed up to MAKEFILE.O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sponse or script file is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_name.RBK.  If you run TO_OVL twice it will fi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inker in the makefile and the response file and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(1) of TO_OVL has various hardco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ing it to the default makefile produced by the BU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atible with the make program distributed with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build produces a makefile with .\OBJS\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obj file names so a linker looks one directory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OBJS directory.  TO_OVL assumes the same forma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, use your editor to global change it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OVL uses the makefile TARGET name for the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name and the main FILE name.  If TO_OVL fail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in(" or "force_main" in the file searched it supplie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e containing the main function,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.  This procedure is adopted because you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ultiple "main("s or "force_main"s as you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your application, and you can best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TO_OVL contains internal Blinker overl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lzexe on it.  Lzexe does not recogni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 provides a much happier experienc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overlay linker get Blinker because i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comments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        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606 - 6455 Willingd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_OVL Manual   July, 1991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and distribute this product freely a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 There is no warranty that it will meet your nee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f fi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, either express or implied, regar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ny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