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ICE-N-EZ V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Digital Manufacturing Systems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Manufactur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10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gers, AR   727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/Fax 501-925-3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NICE-N-EZ V2.01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RODUCTION TO NICE-N-E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me to introduce you to NICE-N-EZ, a full featured,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, text editor and program laun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E-N-EZ is a complete program development environment with the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eel of the Quick language series (QuickBasic, QuickC and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) developed by Microsoft.  NICE-N-EZ can be used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in any text based programming language and you can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wn dynamic, context sensitive help information from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transfer text, such as programming examples, to the clipbo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sion in your ow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E-N-EZ allows you to add as many as 10 differen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to its menu for execution when you make that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ssign the menu name, prompt line and the command line to p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.  The command line may contain variable data that is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ly active file and you may also specify the amount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required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E-N-EZ is fully mouse aware, both for menu selections and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, while editing text.  Also, recognition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click when loading files, etc. can save a great deal of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on.  Also, NICE-N-EZ will function in 25, 43 and 50 li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E-N-EZ provides for loading as many as 5 files at once, each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window that is sized, positioned and color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the usual editing capabilities, NICE-N-EZ provi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maintained help text offering EZHELP (instant help) for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the cursor (press the F1 key), powerful block operation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board to store deleted or copied text, automatic ind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troke macros and miscellaneous programming a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-Down menu choices may be made by mouse or keyboard. 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used when additional informa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of this program was prompted my own need.  I d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in FORTRAN and I like the environment Microsof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ir Quick language series, but they didn't offer QuickFor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I began developing my own environment that offered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features as QuickBasic.  Incidentally, NICE-N-EZ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ly in QuickBasic with some assembler.  Microsoft ha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 Programmers Work Bench with a recent version of Fortran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k there is still a need for NICE-N-EZ with older versions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s and with some of the Shareware languages.  I hope you a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I believe NICE-N-EZ will fill the need of many peop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, powerful and easy to use ASCII text editor.  Yes, anoth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but, with state of the art features and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NICE-N-EZ V2.01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TE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um Computer Requirements: MS-DOS V2.1 or later with 512k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, a single floppy drive, with any type of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E-N-EZ is Copyrighted (C) 1991 by Digital Manufactur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are reserved.  Non-Registered users may use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trial period not to exceed 30 days.  If you are still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after 30 days, you must become a Registered User.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of this product are granted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on a single computer.  If you are interested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of NICE-N-EZ, Site and Corporate licens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ontact Digital Manufactur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E-N-EZ (TM) is a trademark of Digital Manufactur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Basic, QuickC and QuickPascal are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not a registered NICE-N-EZ user, you should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 and support the continued development and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program.  Registered users receive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E-N-EZ software and HELPCOMP.EXE, a program to compile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to EZHELP (instant help) files suitable for use by NICE-N-E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you will be notified of all future NICE-N-EZ maj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ration fee is only $20.  You will find a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end of this document and also in the EZREGFRM.TXT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rt of thi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E-N-EZ and other associated programs are provided on an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s without warranty of any kind, expressed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not limited to the implied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ness for a particular purpose.  The entire risk as to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of these programs is with you.  Should any program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ive, you assume the entire cost of all necessary rep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ing or correction.  In no event will Digital Manufac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be liable for any damages, including lost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s, or other incidental or consequential damages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or inability to use these programs, even if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ing Systems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NICE-N-EZ V2.01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 INSTALLING NICE-N-EZ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, the first thing to do is to make a backup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disk.  Whether you received your copy of NICE-N-EZ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or on a disk, the following files must be present for NICE-N-EZ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Z.EXE         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ZHELP.HLP     - The help file for EZHELP (Instant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Z.DOC         - The Documentation file suitable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 any printer (19 p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ZREGFRM.TXT  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ZREAD.ME      - A text file with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PLE.TXT     - A sample text file for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IS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installing NICE-N-EZ to a drive other than 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ing from a drive other than A, then substitute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letter for C and A in the follow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1.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MD 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CD 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 Edit the AUTOEXEC.BAT file to add "C:\EZ;" to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dd the following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EZCNF = C:\EZ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. Reboot your system so the changes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IS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use NICE-N-EZ on a floppy disk,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up disk with the above files.  If you are short on disk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erase the EZ.DOC, EZREGFRM.TXT and EZREAD.ME fil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prin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NICE-N-EZ V2.01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 GETTING STARTED with NICE-N-EZ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read the documentation thoroughly.  However, if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, change to the directory or disk where the above files re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Z SAMPLE [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DOS prompt.  The filename (SAMPLE) is optional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, causes NICE-N-EZ to load the specified file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al switches allowed are /B and /H.  /B specifies black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mode operation.  Using this switch will sometimes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display on monochrome monitors.  The /H switch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density mode of 43 or 50 line screens if your monitor h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ity.  The different line densities may be chosen from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started, NICE-N-EZ displays a Menu Bar across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that shows the title of each Drop-Down Menu.  You may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nu Bar by pressing the Alt key.  When the Menu 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d, the first Menu (File) is highlighted and the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titles will have one letter in the title highlight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select a Menu title by using left/right arrow keys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hoice and then press the Enter key.  You may also select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 by clicking the mouse on your selection or by pressing the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(the highlighted key) for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have selected a Menu title, the Drop-Down Menu appear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make your selection from the Drop-Down Menu in the same mann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.  As you will see, some of the Menu functions may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 Hot Key without selecting from the Menu.  The Hot Key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each correspond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ress the Alt Key and then H, for Help, you will see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  Press the Enter key and you can browse through all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and see what Hot Keys are active when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e how EZHELP works, just move the cursor to the word "Roger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press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lect a Menu Choice that requires further informa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 Box will be displayed so you can provid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begin editing the sample text or you may use the File-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trl-O) menu choice to open an existing text file for editing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is complete, press the F10 key (File-Exit)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ed to save your work if any changes have been made 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it was last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time you use NICE-N-EZ, you will probably want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path and extension for your source files. 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ing the Misc-Default File Parameters menu choice, then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formation in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NICE-N-EZ V2.01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 EZHELP File Maintenanc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may maintain their own help files, designating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cognize, and the help to display, when the F1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 cursor is on tha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HELP help files are compiled from plain ASCII text files.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add their own help text to the EZHELP.TXT fil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registered copies of NICE-N-EZ.  This text file is then in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LPCOMP program, also distributed to registered us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ormatted to be compatible with NICE-N-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, you may have any number of different EZHELP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languages or other uses.  However, only one EZHELP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ctive.  The active EZHELP file may be changed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-Help File Name menu choice and typing the file name in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NICE-N-EZ V2.01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 EDITING OPERATION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 CURSOR &amp; KEYPAD FUNCTION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 Keys      - Move the cursor.  The Mouse may als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Arrow Keys- Mark text blocks (see Block Ope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/End        - Move the cursor to the start/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Home/End   - Move the cursor to the top/bottom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Up/PgDn       - Display the previous/next scree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PgUp/PgDn  - Display the first/last scree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Left/Right - Move the cursor by whole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             - Toggle character insert/replace mode. 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chang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Ins       - Insert clipboard text ahead of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            - Delete character or marked block. Dele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locks are written to the clipboard. 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ains only the most recently marked or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e or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D          - Duplicate current line up to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Y          - Delete the current line.  Deleted line i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N          - Insert a new line above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          - Inserts new line code at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 FUNCTION KEY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L                 SHIFT+key           CONTROL+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- Help for cursor word      This help           Run Application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- Text Search               Search &amp; Replace    Run Application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- Repeat last text search                       Run Application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 - Toggle DOS Screen Display                     Run Application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-                                               Run Application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- View Other Window         View Next Window    Run Application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- Merge a File                                  Run Application #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-                                               Run Application #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- Record a Key Macro        Delete a Key Macro  Run Application #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- Exit NICE-N-EZ             Save as new File   Run Application #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 BLOCK OPERATION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Shift-Cursor keys to begin a block operation.  To mar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block use Shift-Right/Left and then Shift-Down.  To mar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ence block, use Shift-Down and then Shift-Right.  Once a bloc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marked, any key except Escape will capture it into the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(Clipboard).  If the Delete key is pressed, the bloc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tured and then deleted.  Use the Shift-Ins key combination to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lock at a new location, ahead of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NICE-N-EZ V2.01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rk a block with the mouse, simply position the mouse curs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ginning of the block and press the left button, keep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ressed.  While the button is down the cursor may be mov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on.  If the mouse is first moved up or down, marking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ntence" mode.  To mark a block in "column" mode move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may be scrolled either by the arrow keys,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 icons on the scroll bars or by sliding the scroll bar diam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bottom and right.  You slide the diamond icons by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on the icon and holding the mouse button depressed. 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button when you have scrolled to the desir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NICE-N-EZ V2.01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 DROP-DOWN MENU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ctivate the Menu Bar at the top of the screen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key.  One of the Drop-Down menus may be selected b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 keys to highlight your choice then press the Enter key.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may click on the Menu Bar choice to show the Drop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, your choice from the Drop-Down Menu may be mad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 keys to highlight your choice then press the Enter key.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may click on the Drop-Down Menu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each of the Drop-Down Menu choice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nu selection removes the currently activ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ive memory and presents a clear screen for you to op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 editing a new file.  You may switch back to it la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ing the Other Window or Next Window choice from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.  If changes have been made in the currently act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ce it was last saved, you will be prompted to sav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nu selection will load a new file into activ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have a currently active file, it will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active memory and may be reactivated later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Window or Next Window choice from the View menu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s have been made in the active file since i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d, you will be prompted to save when you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list of files conforming to the default path an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d for source files will be displayed.  You ma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selection from this list by using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ghlight your choice and pressing the Enter key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uble-clicking the mouse on your choice.  You may als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 name.  If you type the file name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h and extension will be used if you don't specify a pa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nu selection allows you to close any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ther in active or inactive memory.  If any chang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de to the file being closed since it was last sav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prompted to save the file before it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nu selection saves the currently activ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erwrites the old version of the fil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NICE-N-EZ V2.01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nu selection allows you to save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to disk with a new name.  The new name is then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currently act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nu selection inserts the contents of the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o the currently active text, ahead of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nu selection prints the complete currently activ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printer or disk file of your choice.  You ar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a dialog box which allows you to specify the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ader/Footer, margins and any printer initializa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nu selection functions the same as the Prin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ee above) except that only the highlighted tex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ommand selection will temporarily suspend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NICE-N-EZ and invoke the DOS command interpre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ount of memory specified in the Misc-DOS Memor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 selection will be allocated to DOS.  Type EXIT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mpt when you are ready to return to NICE-N-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nu selection causes NICE-N-EZ to terminate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s have been made to either the active file or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, you will be prompted to sa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nu selection Cuts, or deletes, the selected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s a copy on the Clipboard.  Thus, the deleted tex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erted at another place in the currently active tex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activate or open another file and insert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ents into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marked, copied or deleted text is saved on the Clip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ving whatever was already on the Clipboard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deleted text must be inserted before another mark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ion or it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nu selection Pastes, or inserts, the current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 ahead of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NICE-N-EZ V2.01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nu selection will delete the marked tex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cing it on the Clipboard.  The current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ipboard will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nu selection allows you to set the right marg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-wrap.  The margin may be set by specifying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ition or positioning the cursor and press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-Wrap works when you are typing, it is not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orma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nu selection allows you to set Tab position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the tab positions anywhere between the two active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nu selection invokes the Line Drawing mod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e cursor keys to draw lines or rectangles.  The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rectangles are placed automatically when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ion with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a choice of line styles to use.  When constru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tangles, with the box drawing characters, you should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middle of one side.  The reason is that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 directions, NICE-N-EZ is able to determine whic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corner to produce.  However, when you cross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, NICE-N-EZ assumes that you are going to continu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uses a line intersecting character.  This means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begin at a corner of a rectangle, your last arrow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not produce a corn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T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nu selection centers the line designated b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sor position, between the two active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E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nu selection displays a dialog box with all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inactive files that are loaded.  Highlight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nt to make active and press the Enter key or double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ouse on you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nu selection makes the next file in sequence,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one file is loaded, the act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nu selection invokes the 25 line screen mode a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mode when NICE-N-EZ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3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nu selection invokes the 43 line screen mod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a monitor and graphics board capable of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NICE-N-EZ V2.01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nu selection invokes the 50 line screen mod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a monitor and graphics board capable of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DO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nu selection causes a redisplay of the screen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ared the last time NICE-N-EZ was entered.  Any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cause the NICE-N-EZ screen to re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nu selection allows you to specify a text 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to search.  The search is in a forward direc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ext string is not found before the end of the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rch will then begin with the first kind of the activ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continue the search until the position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rch began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nu selection is the same as above except tha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earch for is highlighted before making this Menu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 Las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nu selection searches again for the last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n easy way to find multiple occurrence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nu selection allows you to replace an exist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another text string.  The new text string may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NDO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nu selection allows you to move the upper-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screen to resize the active window.  You can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e thing by dragging the diamond in the upper 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creen to a new position.  Dragging is done by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se button depressed while mov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nu selection allows you to move the lower-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screen to resize the active window.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nu selection causes the currently active window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anded to full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/Hide Window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nu selection toggles the Frame mod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NICE-N-EZ V2.01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nu selection displays a color chart.  You may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 by using the arrow keys to position the curs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 you want and press the Enter key.  You may also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 by clicking the mouse on the desire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ndow is also a handy reference for color numb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ing programs that us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Key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nu selection allows you to record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strokes and replay them with a single keystrok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prompted on how to end the macro and when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Hot Key" that will be used to invoke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Key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nu selection will display all defined macros an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to select the one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nu selection displays a chart of all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s with their numeric equivalences. 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ve the numeric value of 31 may be chosen to pr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ly active text.  The choice can be mad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row keys to position the cursor and press the Enter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.  You may also click the mouse on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 Las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nu selection repeats the last character typ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ed from the ASCII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LICA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nu selection allows you to add parameter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ication Program to be executed by NICE-N-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ame field specifies the name that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op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Hot Ltr field is a numeric value from 0 to 9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specifies which letter of the Name will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Hot-Key when the Applications Menu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em Reqd field is a numeric value which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ount of memory required to run the Application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not enough memory available, NICE-N-EZ will releas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its own memory to make the necessary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ICE-N-EZ can release all of its memory except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kb by writing the remainder of itself to disk.  NICE-N-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then reloaded when the Application Program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fore, you should be able to run almost al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NICE-N-EZ that would run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NICE-N-EZ V2.01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mpt field specifies the prompting messa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ed at the bottom of the screen when that Menu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use variable data, that is relative to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ive source file, in specifying the Command L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iable data allows you to use all or parts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specification in you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ing are the valid variables, all must b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ackets except the "@" symbol, which must b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 in the Command Line.  The examples are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rce file name of D:\SOURCE\SAMPLES\WORKFILE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       When this symbol precedes the command,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aded source file will be saved prior to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P]     Path of the currently loa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D:\SOURCE\SAMPLES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BN]    The basic file name of the currently loa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out path or extension (WORK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FN]    Complete file name of the currently loa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cluding path an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D:\SOURCE\SAMPLES\WORKFILE.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E]     The extension of the currently loaded file (AS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nu selection allows you to change the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re previously specified for an Application Progra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uted by NICE-N-EZ.  Blanking out the Application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use the Application Program to be deleted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SC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nu selection displays information about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isplay is the same as the opening screen.  You m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key to erase this display.  The key you pres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ed into your active text.  This saves you a keystro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ever, if you want to press a key without inserting tha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o your text,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nu selection compiles an ASCII text file, like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by NICE-N-EZ, into a form that may be used by NICE-N-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a EZHELP file.  EZHELP is invoked by placing the curs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word and pressing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NICE-N-EZ V2.01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prepare your own help files to conform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ividual needs and preferences.  You may have multipl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that are used for different programming langu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jects.  Only one help file may be active, however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e Help-Help File Name Menu selection to change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Fi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nu selection will display a dialog box in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y the default file path and extension to use fo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rce files when an explicit path or extension is not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Memor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nu selection allows you to specify th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ant to have available when you Shell to DOS. 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s allocation of all possible memory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re is not enough memory available, NICE-N-EZ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ease part of its own memory to make the necessar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ailable.  NICE-N-EZ can release all of its memory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roximately 8kb by writing the remainder of itself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ICE-N-EZ is then reloaded when you type "Exit"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ICE-N-EZ.  Therefore, you should be able to run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s from the DOS Shell that would normally run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nu selection displays the total amount of str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is available to NICE-N-EZ and the pres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nu selection will copy the Registration 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nu selection displays help for the general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ditor and program launcher.  Descriptions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 keys used by NICE-N-EZ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nu selection provides for selection of a Drop-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oup of interest.  You may then browse through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lanation of each menu choice in this group.  You ma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of these menus by positioning the cursor, with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s or the mouse, on your selected menu, then press th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nu selection allows you to specify a fil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ZHELP (instant help).  This file must first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the HELPCOMP.EXE program which is supplie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NICE-N-EZ V2.01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 OTHER POSSIBLE USES for NICE-N-EZ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BASICA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IC programmers who do not have or do not use QuickBasi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of the other BASIC programs that supplie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ming environment, might like the more powerful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EZHELP features of NICE-N-EZ.  To do your sourc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NICE-N-EZ and then process the source code in BASICA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ld add an application called BASIC to the NICE-N-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ications menu.  The Command Line should then be "@BA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FN]".  The "@" would cause the source file to be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 before the command line was sent to DOS.  The [FN]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expanded to the file name of the currently activ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.  When you type SYSTEM in BASICA you woul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ICE-N-EZ for more editing.  When you are developing BA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s in NICE-N-EZ, perhaps you should use SYSTEM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END in your BASICA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ther scenario for the use of NICE-N-EZ is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s in a language that requires th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-Compile-Link-Run program development loop. 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as many as five modules of source code, each loa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fferent window of NICE-N-EZ.  You would add thre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Applications Menu, with their appropria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s, for Compile, Link and Run.  Lets assume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evelop programs for M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mpile program name might be "MASM",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ght be "@MASM [FN] compile options;".  The "@"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uld cause the current version of the source code to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isk before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ink program name might be "LINK", the Command Lin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 "D:\BIN\LINK @LINKLIST", where LINKLIST is a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linker that would link all the modu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un Program name might be "MYPROG", the Command lin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"MYPROG filename", where MYPROG is the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and "filename" is the input file to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se NICE-N-EZ as an editor, a program launch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program development environment.  The possib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NICE-N-EZ V2.01 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 FUTURE ENHANCEMENT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ing that NICE-N-EZ attracts a significan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fees, I have a number of enhancements I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ke in the program.  I won't share my list with you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because I want to hear what you would like.  So,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 know what additional features you would like to hav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viously, suggestions from registered users will receiv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ing reported bugs will have top priority.  Yes, we hav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CE-N-EZ thoroughly but, I believe that all soft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lways have have at least one more bug wait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overed.  Anyone who reports a bug in NICE-N-EZ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 update of the program when that problem is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NICE-N-EZ V2.01 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 NICE-N-EZ Revision History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-91   Beta Test Version released to select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-91   Fixed numerous bugs reported by Beta Tes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leased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-91   Added EZHELP (Instant Help) features.  Relea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-91   Added the ability for users to add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lications.  Released as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-17-91   Fixed a bug that caused a loss of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returning from executing an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leased as Version 2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NICE-N-EZ V2.01 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  NICE-N-EZ REGISTRATION FORM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gital Manufacturing Systems                 Ph: 501-925-3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.O. Box 1079                                Fax: 501-925-3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gers, AR   727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 I am enclosing the $20 registration fee for NICE-N-E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send me the latest version of the NICE-N-EZ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EZHELP compil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stomers outside the USA must add $5 for Shipping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k Type:______5.25"     _______3.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of payment: __Cash  __Check  __Money Order  __Visa __M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 Number:__________________________________ Exp Date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on card:__________________________ Signature: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 ALL PAYMENTS MUST BE MADE IN USA FUND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__________________________________ Phone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:_______________________________________ TITLE: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 _______________________________ STATE:_____ ZIP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hich programming languages would you like to have a help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enhancements would you like to see?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own a Modem or plan to purchase one soon? ____Yes ____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