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I S T    O F   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R O M    F A L K    D A T A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version numbers listed in this document we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November, 1990 and may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Productivity Pack (ProPak)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Poster Set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ormat:  The Fun Floppy Disk Formatter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Format Tech Kit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:  An ASCII and Binary File Reader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Ordering Information and Sources 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Address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                       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Productivity Pack (ProPak), Version 2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programmers and software develo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integrated, memory-resident package providing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job easier.  Here are some of the things oth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P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outstanding ProPak 2.02.  Somebody has finally writt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with features I can really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All of these tasty tidbits make ProPak a feast of plen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'd buy it just to get the calculator an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rest is pure grav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om Swan, PC World, April 1990, Page 2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ed with the permission of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world-class programmer's calculator....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best product in it's class on the market!  I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mer's calculators, but not anymore.  ProPa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leaves the others in the dus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me hours in my work with Source Print and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mer.  I wouldn't code a serious project without i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Barry Butler, Power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Pak is one of the most bombproof programs I've m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, smart enough to stay out of the way when it coul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.  ...A model for well-designed soft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Mike Gunderloy, Factsheet Five, Issue #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is version has a few items that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Clipper programmer ... I think there may b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er on the horizon!  If you guess by the ton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at I am impressed with this package - I am.  ...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y for anyone's programming shelf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teve Straley, SJ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love it!  I'll use this all the tim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Gary Gruber, Data Ba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2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the best product of it's kind.  My work is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vily on math.  The calculator in ProPak makes my lif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[ProPak] is incredible!  This is easily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I've ever seen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ginning with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keeps only 7K of memory while resi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version can swap to EMS or XMS memory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provides a Pop-Up DOS Shell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wap/shell to DOS with as much as 600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in the DOS shell.  Now you can shell to DOS from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numerous changes, modifications, and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save Keystroke Recordings to disk for future use;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, Screen Saver with hard disk parking,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 200+ page printed User's Manual, a two-col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Poster Set (see below)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fully customiz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free technical support and a full 30 day mone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3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ll the above, the ASCII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described on page 5), plus a Bonus Disk Set packed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programs, utilities, and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Registered users of Easy Format are entitled to a 15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off the retail price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ivity Pack (to obtain the discount you must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from Falk Data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able to purcha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Productivity Pack at a slight discoun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it from The Programmer's Shop!  Here are th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The Programmer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's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......... (800) 421-80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........ (617) 749-20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...... (617) 740-25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a ..... (800) 446-38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X ...... 671-5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...................................... $7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Easy Format ...... $6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...............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ountries 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4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SCII Po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superb paper ASCII code chart that I have fra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beside the machin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d bless you for the ASCII chart.  (Now I can finally re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g-eared page in the back of my BASIC manual!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ncludes a 26" by 20" two-color wall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CII and IBM extended character sets, and an 8 1/2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" smaller reproduction.  These posters provide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decimal and hexadecimal value as well a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of the common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Retail Price: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Easy Format are entitled to a dis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30% off the retail price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to one free ASCII Poster Set (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) and a discount of over 60% on the purch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SCII Po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  obtain these discounts you must order directly from F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St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s also available from the "OpAmp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" bookstor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5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..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Easy Format Registered Users ...........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ProPak Registered Users ................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(per order, not per Poster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ed States .....................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.....................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untries ......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6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Format:  The Fun Floppy Disk Formatter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do I feel about Easy Format and ProPak?  In a 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unned!' ... Your products put the "P" in the ASP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he most professional utilities I have ever us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c's are actually a pleasure to rea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e Lamborghini of formatter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ichard Immig, Colorado Springs PC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Most Versatile Disk Formatter in the Worl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ug Lines, The Journal of the Turbo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 found EzFormat simple to use even withou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Dr. Harold J. Highland, Editor-in-Chief Emerit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'm REALLY impressed!  Easy Format is F-A-S-T !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!  Easy Format, the program that's winning 4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awards from shareware disk vendors all over the wor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ogram the Turbo User Group calls "The Most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r in the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format large quantities of disks, ev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 simultaneously in two different drive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ust try Easy Format.  It's easy to use, menu driv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customizable.  So if you just need an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DOS format program, then Eas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disks to others and can't afford to send out fa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n you can't afford to be without Easy Forma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"Distribution Quality" mode accepts only perfec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jects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complete control over every detai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 - four different disk testing levels,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d spot marking options, volume labels and mor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7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place volume labels on disks and still mak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the extra touches such as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which appear whenever someone tries to boo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your disk in drive A:) that make you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versions including a DESQview specific backgrou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included.  All this and Easy Format is lightning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tion - screen colors, sound effects, language (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or Spanish), and more - is fully customizable.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even remember your options and use the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r registered version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for only $35.00 plus shipping and handl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n 80+ page bound printed manual,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 30 day money back guarantee, and a Bonus Disk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d to a $5.00 discount on the purchase of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(To obtain the discount you must order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Falk 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.................................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...............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ountries 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8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asy Format Tech Kit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comes with several item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a printed, 80+ pag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ocument that tells you everything you ever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floppy disks and drives (and then some)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urchase over a dozen books to get all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condensed into this one easy to rea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manual that comes with the Easy Format Tec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ver 200 pages of detailed information, designe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most ou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the following item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for FormatF.EXE -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OSLIB, an assembly language mini-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r assembly language wor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DvFormat.EXE - Written entirely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VLIB, an assembly language mini-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assembly language programm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ultitasking environment. The DvFormat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DESQview API Reference Manual (which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aining DVAPI.INC) from Quarterdeck Office System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EzFormat.EXE - written in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5.5) and assembly language.  This source cod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(version 5.08) from TurboPower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compi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xt2Obj, a utility program develop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sy Format.  Txt2Obj takes a text file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it, then converts it into an .OBJ file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directly into your programs.  This is the too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asy Format work in English, German and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 Page 9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code for FormatF and Dv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PTASM, OPTLIB, and OPTLINK from SL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International's TASM, TLIB, and TLINK, and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, LIB, and LINK.  Make files are included for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each brand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documentation that comes with the Easy Format 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includes several flow charts to help you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s available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, for only $65.00.  Source code is sol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of both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asy Format are entitled to a 15% discount o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 of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(Easy Format Registered Users Only) ............. $6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(ProPak &amp; Easy Format Reg. Users) ............... $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.................................... $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ountries .......................... $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0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use:  An ASCII and Binary File Reader,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ndo super program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Lou Miranda, Author of JE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 file reader, a program enabling you to exam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use" the contents of disk files.  It can re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s or binary (non-text) files.  Peruse ca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most unlimited number of files at a time and those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any size.  Peruse can display the content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ext or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provides complete search, block and prin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supports 43/50 line modes on EGA and VGA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has a swapping shell-to-DOS capability that provid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Kb of free RAM in the DOS shell.  It includ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and indexed (hypertext) help, availab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of a key (or Click of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can even be loaded as a swapping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nly 7Kb of normal RAM memory.  It is able to swap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emory, or to disk.  In this mode you can us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-to-DOS capability to provide access to DO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features of Peruse is its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Peruse can be controlled almost entirely by mou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ad peruse with hundreds of files, prop your feet u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, sit back and easily read file after file, jump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m, printing selected files and more, 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Using only the mouse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very capability of Per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lso customizable.  You can customize many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with the easy to use customizing program th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er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Peruse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vailable from your favorite ASP Approved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1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Ordering Information and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Fully Registered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directly from Falk Data Systems using check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C.O.D., Visa, MasterCard, or American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 Data Systems   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2 Rockwood Court 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aso, Texas  79932-2412                 FAX:  (915) 833-79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420,243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directly from Falk Data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outrageous bank charges, payment must be in U.S. f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 on a U.S. bank.  We also accept Visa, MasterC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 residents please add 8.25% Texas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any of the above mentioned discount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your eligibility for the discount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and version number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call a toll-free 800 number and orde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by credit card, then please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CompuServe:  71355,4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L is also one of the oldest and largest ASP Ap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k Vendors.  You can also order evaluation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2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from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er House of Shareware                   Phone:  0504 2637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Edenmore Street                     CompuServe:  100016,2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unt, Londond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  BT48 7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in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3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lan on moving any time soon, but th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hat old versions are often floating arou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fter they have been replaced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ch us at our address listed above (presumabl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btained this program many months after it was releas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be able to get our current address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should be able to obtain the current addr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by contacting the ASP Executiv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is information is helpful to you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November, 1990                       Page 14 of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