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r's Productivity Pack (ProPak), 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six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Falk Data System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o be correct, Falk Data System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Falk Data System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'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