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pView 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View VB code and this documentation were written by Nelson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TIPS.DLL file that does the searching was written by Jeff S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TIPS.TXT is the product of over 14 months (as of August 199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, testing, and organizing information abou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users and MS reps on the MSBASIC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viewing the VB-Tips.Txt fil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SBASIC forum on CompuServe and from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tegories are displayed on buttons. Click one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ies. Double-click a subcategory to get a list of its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a tip name to bring up the full text of the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on any text in the VB-Tips.Txt file by ente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Text Search box and clicking the Fi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 with the matching text will be displayed in a Text box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usual manner and copy it to the Clipboard by pressing Ctrl-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text before copying it to the Clipboard, but at this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vision for saving an edited entry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e program, it could be used for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f any type. You can also add your own information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B-Tips.Txt file. Data layout spec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provided so that you can customize the acces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eet your own particular needs. This program was written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, so I don't pretend that it is the be-all-and-end-all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Tips now is broken into two files: the Table Of Contents file (VB-TIPS.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ps file (VB-TIPS.TXT). The Contents section was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TIPS.TXT to speed up text searche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file has three levels: Categories, Subcategories, and Ti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VB-TIPS.TOC to see the layout. Each item takes on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Categories and between Sub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s are preceded on the same line by an asterisk (*)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 names begin on the left margin and end with a colon (:)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names for a subcategory immediately follow the subcategory 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until the end of the subcategory. Tip names are inden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VB code (as opposed to the VBTIPS.DLL code) is writte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aces from a search. VB-TIPS.TOC uses the firs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new or updated topic. (See VB-Tips.Txt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B-TIPS.TXT file, each Tip starts with a row of 15 dash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 lines, then the Tip name (which ends with a colon), and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. The first and last lines of the file must be a row of 15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p name must match exactly (other than the colon at the end)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-TIPS.TOC file in order to do a search by Tip name.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you can still do a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nformation files to use with the TipView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IPS.DLL by following the format in the VB-TIPS.TOC and VB-TIPS.T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Just modify the code to allow 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ppend your own information and/or code entries to the Ti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escribed format. Note that new Tips do *NOT*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XT file in the same order as in the TOC file. You can appe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the end of the TXT file while putting the tip nam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 the 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you to modify the code, the following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ork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-TIPS.TOC is opened in Form1_Load. Each major category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 starting with "* ", is assigned to a button control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aj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limits can be changed in Form1's General Decla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8 was decided by space restrictions. You could use a menu ba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and get a lot more major catego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bcategory names and Tip names are read into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(Category#, Subcat#, Tip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ategories for the first Category are displayed in a List box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used so that the user can select an item by double-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double-clicks on a subcategory, a list of its Tip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double-clicks on a Tip name, it is copied into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(Text2) and the Find button's click event is called to d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p name copied to Text2 drops the fir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name line and adds a colon to the end, in order to match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names in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user can type in any text in the Text Search box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. Sear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button does a call to the VBTIPS.DLL to search for the t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TIPS.TXT. VBTIPS.DLL identifies the start of a tip with the row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. If it finds a match before the next row of 15 dashes, 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p, up to the next row of 15 dashes, into Tex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Text1 box, the user can do the usual editing and cop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A nice future enhancement would be to allow edit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Old VB-Tip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old file, use a text editor to copy the Contents sec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VB-TIPS.TOC. Delete all the lin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ory Information". Add a line "* Introduction" follow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ategory titles, replace the Roman numeral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blank space and change the all uppercase title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t will fit on the button). For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tegory titles does not need to en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here are no blank lines at the end of the VB-TIPS.T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VB-TIPS.TXT file with the Contents se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tip" title should be "Background". Add a line with 15 dash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tle with two blank lines between the row of dashes and the fir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ow of 15 dashes as the very last line at the end of the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de in the Form1_Load section. At this time, th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ard-coded in. Change those lines to indicate the path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now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iewer program was slow to load because it loaded the whol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List boxes, requiring updates at times to add more List bo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ew. It would abort if the tip title in the text are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atch the tip title in the conten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er does not load the tips file into memory, just the TOC f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MUCH faster. It does not check for matching entries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f the tip title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ouble-click on a tip name and no match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t is not spelled the same. You can still do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*disadvantage* to the present format is that once you bring up a t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croll back and forth to look at related tips. You have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lated tip, which is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till load the whole VB-TIPS.TXT file into Writ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Notepad) for scroll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 317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