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xBas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Bas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Visual Basic 2.0 or better to run the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on this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ecompres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vxb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v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contains documentatio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DLL and samp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me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vxBase from a 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xc.zip contains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sample applicatio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vxc.zip into a directory named \vb\vx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wb to build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loading to a BBS, upload BOTH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XB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XBASE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