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M A R T T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OP, Window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TOP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O would be SMTTOP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mart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op is very easy to use. Simply click on the SmartTop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version of the normal menu will appear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, one to access this Windows Help File, on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About" box, and one that says "SmartTop-It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dows "On-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SmartTop-It" option causes the cursor to beco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upward facing arrow" or a "downward facing arrow" 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depending on which area of the screen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rsing the desktop the cursor will be the normal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will have no effect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SmartTops' control of the cursor. As you pass o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icons the cursor will become either the upward or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rrow. When it is the upward facing arrow, clicking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ill cause the window below the cursor 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on top" window. Conversely, if the cursor is a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en clicking with the left mouse button will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lose its "always-on-top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pretty much all there is to it. You ca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ause SmartTop to relinquish control of the cur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 You can also use SmartTop to set itself a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 state which it remembers from run to run. Note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op to set or remove the always-on-top status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has that capability itself, then the applica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 bit confused. For example, Windows Help can end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-mark next to its "Always-On-Top" menu item when it isn'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tate, because it assumes that it is in the state it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doesn't take account of anything else toying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op v1.0  Allows you to mark any Window as "Always-on-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Windows Help) even if it wasn't programmed that 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eep the Calculator on top of Excel, or clipboar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Can also front-end programs to always start "on-top"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ey Data Servcies and distributed by Shareabl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4.95 + $4.00 shipping in the USA and Canada (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overseas) from Shareable Software International, Inc. 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include the latest version of the software, and Smar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main on top, free lifetime support,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Bill Dicks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martTop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martTop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Top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