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Encrypt-It v2.00 for Windows provides the following over v1.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mand/icon bar for easy execution of comm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tatus line complete with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F1 access from all points in 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within message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ipher block chaining (CBC) for DES and several addi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prietary level (proprietary+) to provide a total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ser selectable encryption levels.  DES+CBC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in file security.  DES and DES+CBC are appli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 level of encryption providing multiple layer encry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File Remove option and made it more powerful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box showing all the files selected for removal.  Also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 for single and multiple files resulting 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ize and more common interface between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Preferences area to save and restor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method.  Also added an extra safety message optio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key clearing between encryption/decryption mode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ce versa.  This option helps improve the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memory key.  Optional key clearing is configurable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 The help available in the Preferences describ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select file "select all" command to catch the case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files in the files list box AND you use the "select a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encrypt/decrypt/remove status box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uld get confused if you selected the stop button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swering/closing the previous "Continue yes/no?"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options selection by moving all options to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ox and removing the redundant options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wo additional methods of encryption.  Encrypt-I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hanced proprietary method and DES with cypher block chaining (C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"decrypt overwrite - specify new name" command lo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easier to exit from the loop if you ever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s to the file select dialog box to quick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all files (*.*), all encrypted files (*.~*), al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*.DOC), and all text files (*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tatistics selection key on the file pulldown from S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liminate a conflict with a previous menu sel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utines to the statistics ploting area to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graphics to compensate for Windows color adjus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mooth multi-tasking for the file wipe command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files in the background with virtually no foreground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file decrypt routines to give you the op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ing after Encrypt-It detects that the encrypted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.  This will allow you to recover part of a file even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ed with or corrupted during an electronic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key input to *s with verification to help protec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help by adding additional information and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jumps between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fo button to the select file area to provide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ion performance rates for the different encryp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other minor enhancements that users ha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suggestions for improving Encrypt-It? 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GGEST.DOC form and send it to us. 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v2.01 for Windows provides the following over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an installation program for the sharewar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