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STR2BMP.DLL v 1.1 (09-2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to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s were made to work with VB 3.0. Mostly this requir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mo VB program. When my DLL returns a LONG (as i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), the variable in VB must be long too. An integer caus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s of wei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runtime error messages for VB. When "making" the D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clude VBAPI.LIB which is found in the \VB\CD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with the Borland C++ 3.1 compiler, you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se-sensitive linking in the link settings for VBAPI.LIB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ow larger bitmaps. Up to 65000 bytes (the limit of VB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asier syntax for using string functions. For exampl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$=StringToBitmap( Picture1.hdc, Picture1.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need to set the size of A$ ahead of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BMP.DLL v 1.0 (6-1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2BMP.DLL contains a DLL called STR2BMP.DLL for converting VB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B strings and vice versa. Also included are functions for inv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ng, ORing, and comparing bitmaps that have been convert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STR2BMP.DLL is included and may be modifi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ructions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ll the files from STR2BMP.ZIP into a directory called C:\STR2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rom VB/WIN, load the C:\STR2BMP\TEST.MAK program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code demonstrates converting bitmaps to strings, perfor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rings, and converting the strings back int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ource code included was compiled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maximum size bitmap that can be converted into a string using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20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o AND/OR two bitmaps, the bitmaps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lways remember to create a string large enough to hold the entir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alling DLL functions that expect strings containing bitmap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a GPF. See sample code in TEST.FRM. The current D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the size of the string before trying to fill it!!!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used if you try to stuff too much bitmap into too small a str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Jorge Monasterio at Compuserve 72147,2674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suggestions about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