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   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    TypeRight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AL INVOICE SALES TRACKER PLUS(+)" -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Clearly Or Include A Label, Business Card Or Rubb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l out and print REGISTER.DOC using a Text Editor or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3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