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 M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Quantity    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Program        ________  X  $6.95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                             +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your check or money order for the total cos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8 Sier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30136-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di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/2" diskette (DS/DD 720 KB)______  3-1/2" diskette (DS/HD 1.44 MB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/4" diskette (DS/DD 360 KB)______  5-1/4" diskette (DS/HD 1.2 MB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antity of disks requested must agree with the number of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inquiries concerning this purchase to the above add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on Compuserve, ID is 73667,136 or 404-449-4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