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What Job Summary?   1.2f   7/26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uthor's address updated 10/26/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? Other than a pause at start-up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JS provides any easy way to track the status of the job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any is bidding or working.  WJS was origin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ving company in Central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actical limit of WJS is your disk space.  You nee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-out a year (i.e., remove its data from the disk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speed and disk storage ar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 floppy disk there is about 100k of free space.  My p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client uses a bit less than 64k for one year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figure that a 360k disk will hold one to thre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depending on how many jobs you do per year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best, however, since it is so much faster and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back-up/restore/format floppies functions make WJ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environment in which even a novice user can man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eed for addition software or knowledge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on-line manual is accessible within the programme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/Index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installed on menus only.  I don't know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 WJS with a mouse -- if you are, tell me and it will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ouragement I need to enhance th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often sav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0cpi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J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your printer (see ORDER.FRM or doc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3-ring-bound manuals are sold separately for $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rees and reduce the cost to users who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JS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Updates through the ma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7. Manuals are pric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in Board Sysops please read SYSOP.DOC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shipping to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ka, Hawaii, Puerto Rico, or Virgin Islands.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20 for a single copy; for multiple copies please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heck on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 8142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Mon-Fri 10am-6pm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 and/or distribution provided that 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ave the programme and documentation intac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eeds to be changed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JS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businesses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dividuals in a commercial venture is limited to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time the REGISTERED Edition must be purchas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