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0 -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GP Programming Services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Mondo Menu" 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 / Fast On 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aware, time slice fo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 scheduales for "Mail" and "Host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10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 /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tipts, macro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written in 100% assembly langu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programming, for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and pace se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