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   @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@  @@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@ 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@  @@@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 B E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5 Wimble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ville CA 9239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IBM or COMPATIBLE PC, XT, AT, or PS/2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IBM MGA/CGA/EGA/VGA/XGA or COMPATIBLE graphics card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Any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2Z supports Proprinter, HP, Extended ASCII, and ASCII Print Modes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>.  Sample Applications  .</w:t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he following applications are representative of simpl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that can be created for home and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ll entries can be made in upper or lower case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  <w:t>.  DEMO starts HERE!  .</w:t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trial' at A2Z log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at Author credit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view FILES 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FILE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access a RECIPE file to demonstrate A2Z's ease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RECIPE DB 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E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PROFILE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TASK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open RECOR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TASK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BAR      (select all RECIPEs containing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COOKIE   (select all RECIPEs containing COOK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  <w:t>.  get NEW FILE tape database VDIO  .</w:t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V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.  let's FIND a title  .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N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JACKS        (find TITLE containing JA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cc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>.  BROWSE the VIDEO file   .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>.  let's LIST all Titles  .</w:t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keep hitting ENTER to list all RECORDS..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FORM type is LIST, let's change to REPORT format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2 to selec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orm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>.  let's LIST by ACTOR  .</w:t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MARVIN             (select ACTOR containing MARV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>.  let's LIST by RATING .</w:t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****                  (select RATING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!  NOW here is where A2Z separates itself from the HOME FILERS  !</w:t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xercise a RELATIONAL application using 5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DDR file is a DATA ENTRY file that contains NAMES an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ZIP file contains CITY and STATE for a given ZIPCODE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INPUT by ADDR file to get CITY a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LABL file is OUTPUT from ADDR and is a MAILING LAB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LETR file is OUTPUT from ADDR and merges MAILING LABE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CONSTANTS to create the VARIABLE portion of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FORM file is a A2Z code editor file which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LETR file using an @INCLUD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.  ZIP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LINK ZIP[C:ZIP] =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           .........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.           .       . @INCLUDE  .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.COD . . . ADDR  . . . . . . . LETR  . . . . . . . FORM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.           .       .    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           .........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ROOT          LINK REC[C:LETR] =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. LABL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K REC[C:LABL] = 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get NEW FILE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COMP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>.  Compile ADDR.COD macro  .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dit or Compile or Show or Print or Map or Delete or Esc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1 key                            [ show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keep hitting ENTER to view all HELP screens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  <w:t>.  RUN files CODE and sends to COMPILER   .</w:t>
      </w:r>
    </w:p>
    <w:p>
      <w:pPr>
        <w:pStyle w:val="PreformattedText"/>
        <w:bidi w:val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>.  enter NAMES and ADDRESSES  .</w:t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move the update BAR 'DOWN' using 'ENTER' key or  v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update BAR 'UP' using  ^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lthough data entry is shown in CAPS for reasons  .</w:t>
      </w:r>
    </w:p>
    <w:p>
      <w:pPr>
        <w:pStyle w:val="PreformattedText"/>
        <w:bidi w:val="0"/>
        <w:jc w:val="left"/>
        <w:rPr/>
      </w:pPr>
      <w:r>
        <w:rPr/>
        <w:t>.   of clarity, all entries can be made in LOWERCASE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enter:  DOE</w:t>
      </w:r>
    </w:p>
    <w:p>
      <w:pPr>
        <w:pStyle w:val="PreformattedText"/>
        <w:bidi w:val="0"/>
        <w:jc w:val="left"/>
        <w:rPr/>
      </w:pPr>
      <w:r>
        <w:rPr/>
        <w:t>First              enter:  JOHN</w:t>
      </w:r>
    </w:p>
    <w:p>
      <w:pPr>
        <w:pStyle w:val="PreformattedText"/>
        <w:bidi w:val="0"/>
        <w:jc w:val="left"/>
        <w:rPr/>
      </w:pPr>
      <w:r>
        <w:rPr/>
        <w:t>Mid                enter:  J</w:t>
      </w:r>
    </w:p>
    <w:p>
      <w:pPr>
        <w:pStyle w:val="PreformattedText"/>
        <w:bidi w:val="0"/>
        <w:jc w:val="left"/>
        <w:rPr/>
      </w:pPr>
      <w:r>
        <w:rPr/>
        <w:t>Addr               enter:  100 ELM STREET</w:t>
      </w:r>
    </w:p>
    <w:p>
      <w:pPr>
        <w:pStyle w:val="PreformattedText"/>
        <w:bidi w:val="0"/>
        <w:jc w:val="left"/>
        <w:rPr/>
      </w:pPr>
      <w:r>
        <w:rPr/>
        <w:t>Zip                enter:  92392</w:t>
      </w:r>
    </w:p>
    <w:p>
      <w:pPr>
        <w:pStyle w:val="PreformattedText"/>
        <w:bidi w:val="0"/>
        <w:jc w:val="left"/>
        <w:rPr/>
      </w:pPr>
      <w:r>
        <w:rPr/>
        <w:t>City               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EQUAL '=' tells A2Z to execute macro ADDR.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n example of how to copy last record data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        (hit F1 key</w:t>
      </w:r>
    </w:p>
    <w:p>
      <w:pPr>
        <w:pStyle w:val="PreformattedText"/>
        <w:bidi w:val="0"/>
        <w:jc w:val="left"/>
        <w:rPr/>
      </w:pPr>
      <w:r>
        <w:rPr/>
        <w:t>First              enter:  JANE</w:t>
      </w:r>
    </w:p>
    <w:p>
      <w:pPr>
        <w:pStyle w:val="PreformattedText"/>
        <w:bidi w:val="0"/>
        <w:jc w:val="left"/>
        <w:rPr/>
      </w:pPr>
      <w:r>
        <w:rPr/>
        <w:t>Mid                        (hit F1 key</w:t>
      </w:r>
    </w:p>
    <w:p>
      <w:pPr>
        <w:pStyle w:val="PreformattedText"/>
        <w:bidi w:val="0"/>
        <w:jc w:val="left"/>
        <w:rPr/>
      </w:pPr>
      <w:r>
        <w:rPr/>
        <w:t>Addr                       (hit F1 key</w:t>
      </w:r>
    </w:p>
    <w:p>
      <w:pPr>
        <w:pStyle w:val="PreformattedText"/>
        <w:bidi w:val="0"/>
        <w:jc w:val="left"/>
        <w:rPr/>
      </w:pPr>
      <w:r>
        <w:rPr/>
        <w:t>Zip                        (hit F1 key</w:t>
      </w:r>
    </w:p>
    <w:p>
      <w:pPr>
        <w:pStyle w:val="PreformattedText"/>
        <w:bidi w:val="0"/>
        <w:jc w:val="left"/>
        <w:rPr/>
      </w:pPr>
      <w:r>
        <w:rPr/>
        <w:t>City               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you may now ADD your own names and addresses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NOTE:  the ONLY zipcode in ZIP data base is 92392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macro has been coded to enter 'Not Found'   .</w:t>
      </w:r>
    </w:p>
    <w:p>
      <w:pPr>
        <w:pStyle w:val="PreformattedText"/>
        <w:bidi w:val="0"/>
        <w:jc w:val="left"/>
        <w:rPr/>
      </w:pPr>
      <w:r>
        <w:rPr/>
        <w:t>.         in the CITY field if the CITY field is      .</w:t>
      </w:r>
    </w:p>
    <w:p>
      <w:pPr>
        <w:pStyle w:val="PreformattedText"/>
        <w:bidi w:val="0"/>
        <w:jc w:val="left"/>
        <w:rPr/>
      </w:pPr>
      <w:r>
        <w:rPr/>
        <w:t>.         blank or the STATE is blank and ZIPCODE     .</w:t>
      </w:r>
    </w:p>
    <w:p>
      <w:pPr>
        <w:pStyle w:val="PreformattedText"/>
        <w:bidi w:val="0"/>
        <w:jc w:val="left"/>
        <w:rPr/>
      </w:pPr>
      <w:r>
        <w:rPr/>
        <w:t>.         is not found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if zip &lt;&gt; 92392, enter CITY and STATE       .</w:t>
      </w:r>
    </w:p>
    <w:p>
      <w:pPr>
        <w:pStyle w:val="PreformattedText"/>
        <w:bidi w:val="0"/>
        <w:jc w:val="left"/>
        <w:rPr/>
      </w:pPr>
      <w:r>
        <w:rPr/>
        <w:t>.         manually.  Later in the demo, you may add   .</w:t>
      </w:r>
    </w:p>
    <w:p>
      <w:pPr>
        <w:pStyle w:val="PreformattedText"/>
        <w:bidi w:val="0"/>
        <w:jc w:val="left"/>
        <w:rPr/>
      </w:pPr>
      <w:r>
        <w:rPr/>
        <w:t>.         additional zipcodes to ZIP file.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enter YOUR address data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if DONE entering data, hit [ESC]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print LABELS generated from ADDR file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note that labels will print on the SCREEN...      .</w:t>
      </w:r>
    </w:p>
    <w:p>
      <w:pPr>
        <w:pStyle w:val="PreformattedText"/>
        <w:bidi w:val="0"/>
        <w:jc w:val="left"/>
        <w:rPr/>
      </w:pPr>
      <w:r>
        <w:rPr/>
        <w:t>.   to print using forms, hit F2 for FORMS options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  <w:t>.  let's print MAIL MERGED LETTERS  .</w:t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E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note that letters will print on the SCREEN...     .</w:t>
      </w:r>
    </w:p>
    <w:p>
      <w:pPr>
        <w:pStyle w:val="PreformattedText"/>
        <w:bidi w:val="0"/>
        <w:jc w:val="left"/>
        <w:rPr/>
      </w:pPr>
      <w:r>
        <w:rPr/>
        <w:t>.   to print using forms, hit F2 for FORMS options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  <w:t>.  to ADD more zipcodes to ZIP database .</w:t>
      </w:r>
    </w:p>
    <w:p>
      <w:pPr>
        <w:pStyle w:val="PreformattedText"/>
        <w:bidi w:val="0"/>
        <w:jc w:val="left"/>
        <w:rPr/>
      </w:pP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        enter:  (your zipcode</w:t>
      </w:r>
    </w:p>
    <w:p>
      <w:pPr>
        <w:pStyle w:val="PreformattedText"/>
        <w:bidi w:val="0"/>
        <w:jc w:val="left"/>
        <w:rPr/>
      </w:pPr>
      <w:r>
        <w:rPr/>
        <w:t>City               enter:  (your city</w:t>
      </w:r>
    </w:p>
    <w:p>
      <w:pPr>
        <w:pStyle w:val="PreformattedText"/>
        <w:bidi w:val="0"/>
        <w:jc w:val="left"/>
        <w:rPr/>
      </w:pPr>
      <w:r>
        <w:rPr/>
        <w:t>State              enter:  (your state</w:t>
      </w:r>
    </w:p>
    <w:p>
      <w:pPr>
        <w:pStyle w:val="PreformattedText"/>
        <w:bidi w:val="0"/>
        <w:jc w:val="left"/>
        <w:rPr/>
      </w:pPr>
      <w:r>
        <w:rPr/>
        <w:t>Record Status      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EQUAL '=' tells A2Z to execute macro ZIP.COD   (STATE = UP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if DONE entering data, hit [ESC]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to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 A2Z Data Bas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A Complete System For Storing, Retrieving, And Re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Designed For Ease Of Use Yet Possess Sufficient Functiona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Complex Data Base Operations Where Home Filers Dare Not Th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Provides Online Help In A Graphical Offic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Relational With Root And Link Data Fully Accessible Wi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 Of One To One, One To Many, And Many To On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Word Processor Files Accessible To Th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Query By Example Easily Constructs Compound Data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Qwik-Sort Provides Fast File Indexing For Bin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Data Dictionaries Can Be Readily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Databases Can Be Readily Res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Macro Compiler Compiles Commands Written In A2Z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ming Language Using The Built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Supports Automatic Date, Day, And Tim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Z can be ordered directl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Y B E R S O F T</w:t>
      </w:r>
    </w:p>
    <w:p>
      <w:pPr>
        <w:pStyle w:val="PreformattedText"/>
        <w:bidi w:val="0"/>
        <w:jc w:val="left"/>
        <w:rPr/>
      </w:pPr>
      <w:r>
        <w:rPr/>
        <w:t>14155 Wimbleton Drive</w:t>
      </w:r>
    </w:p>
    <w:p>
      <w:pPr>
        <w:pStyle w:val="PreformattedText"/>
        <w:bidi w:val="0"/>
        <w:jc w:val="left"/>
        <w:rPr/>
      </w:pPr>
      <w:r>
        <w:rPr/>
        <w:t>Victorville CA 9239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