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Info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Unregistered versions of Infodex may be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s, as long as the vendor explains that Info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, and that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Vendors who distribute copies of Infodex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e of service must not charge more than $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  (Vendors distributing Infodex in this 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to send a copy of any reviews or publ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dex to STSI!  This will allow us to put you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list to receive future updates of 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of Infodex may b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Bulletin Board Systems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versions of Infodex may be given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