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LUX 1.06: [REGISTER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e Memolux program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latest version of Memolux, without ShareWare remin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startup screen, your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a password to protect the program from unauthorized acc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technical support: author can be reached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 71766,53 or by mail to A-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price ............ $29.95 US or $39.00 Cdn.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hipping &amp; Handling ... $4 or ($8 outside Canada &amp;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: B.C. residents add P.S.T. of $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que or money order, payable to "A-T Technol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O:  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  City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/State: ________________   Postal/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supply a password of 2 to 8 character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, or simply let us pick one randomly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format perferr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1/2" (720K) ____________         5-1/4" (1.2M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1/4" (360K) ____________         Password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separate order form for each copy to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10 - 14 days for delivery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                A-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36 Aldrid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ictoria, B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8P 4L8  Canad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from Public(software)Library with your MC, Visa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 card by calling 800-242-4PsL (from overseas: 713-524-6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FAX to 713-524-6398 or by CompuServe to 71355,470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for ordering only. A-T Technology can NOT be reached 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. To contact A-T Technology for more information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4) 592-8236 or write to A-T Technology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