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`FONETIC SPELING' MENU from the American Literacy Counc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prising this MENU require a PC with hard disk. 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system only by installing them with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stallation process, the compressed files are ex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irectories which the programs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type   INSTALL A: C:  where A is the source drive and C i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type   INSTALL B: E: 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can be installed on a C, D or E driv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, these directories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NETIC   The programs and analysis tools are plac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SE0     The base of 44,000 word pairs are placed here i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an be viewed in any comm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system are visible in the MENU lis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s after installation, type  FONET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