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World's Fai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sville, WI  53547-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8) 758-0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World's Fair (SWF) began as Diotte &amp; Associates in 198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 1990, SWF is devoted to the creation of qualit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ucation Software.  Most programs created are f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- data tracking, accounting, records management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 We have created many stand-alone and NETWORK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 has a wide array of clients in manufacturing and service indu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's client base extends from Chicago to Minneapolis with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theastern Wisconsin.  Additional clients are in Ohio, Flor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 and California and are reached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ago/Quick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at program simplicity and user-friendliness bes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  We strive to create programs that keep the learning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ensure data integrity and proper data entry, and are intu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out unnecessary bells and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World's Fair principal programmer is Peter Diotte.  Pe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in Mechanical Engineering, Math and a Masters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.  Besides consulting and programming, 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ertified instructor and has taught microcomputer courses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 years at various col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ncerely hope that the PC PRIMER tutorial has been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ICE to Retailers, Manufacturers and Service busin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C PRIMER version 3.1s CAN be bundle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EXCEPT books (written permission is required)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set is kept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R.exe     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DOS1.txt   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DOS2.tx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DOS3.tx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DOS4.txt      SCAN-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DOS5.tx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DOS6.tx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DOS7.txt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DOS.que       Quiz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SWF.doc    About SW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TEXT.doc    Information about PC PRIMER Text+Tutorial Dis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Order Form for PC PRIMER Text + Tutor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Information for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bundling with Computers, Shareware "packets" (multi-disk se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OM disks that contain many shareware programs, etc.  Go ahead and bund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ance is a change from earlier (MR DOS) versions of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 can create a CUSTOM version of this tutorial for distribu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s part of your product or as a premium.  We can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opening screen with your corporate information.  We can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rolodex to the main menu containing important fact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business.  This tutorial will have learning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and business value to you because your name is seen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.  Further, the customer can quickly reference f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mportant to your operation, at thei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version would be stripped of the SWF info and book o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pyrighted.  It would no longer b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discuss a reasonably priced customized premium for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formation concerning former MR DOS tutorial - why the name cha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on the entry screen, earlier versions of this tutori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R DOS (the last was version 2.31).  We trademarked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pring of 1990.  About 3 months later we received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w offices representing Microsoft Corporation stating that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ase and desist" from using the MR DOS mark as it infringe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year of phone discussions and letter writing, we have ac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mand and now call the shareware tutorial, PC PRIM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ermitted to retain my MR DOS auto license 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ruly only 1 MR DOS and he answers to the nam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ft World's Fair - where did this name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oft World's Fair has its roots in the 1964 New York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.  Peter was 7 when he attended that event in Flushing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lieves the '64 World's Fair represented grand hop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wizardry.  We were going to the moon, IBM was haw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s, the James Bond 007 Goldfinger Aston Martin ca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Michelangelo's Pieta - a mother and child reunion -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o see, brought the observer back to the need for bal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onderment and infinite optimism was embodied in th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s displayed.  It's a warm feeling.  We believe our software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timism and delivers the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ngle quest is customer satisfaction thru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d of file  ABOUTSWF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