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B. W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du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 Cliff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, Ms.  3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601) 992-1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#: AO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_  __  __  __  __  __  __  __  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TY       DESCRIPTION          UNIT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Test Generator       $60.00      $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all Items: $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       Balance Shown is payable within 30 days of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should be made payable to Thomas B. W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s are available as follow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 $500.00 for up to 15 copies of the software on multip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  $800.00 for unlimited copies of the software on multipl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same administrative divi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