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6 small, non resident utilities which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e.  They are 100% machine language and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are included for information.  Designed for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, from any other Bat file, or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APSOFF.COM - Turns off the Caps Lock key.  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CAPSON.COM - Turns on the Caps Lock Key.  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FEED.COM - Sends a form feed to ANY printer.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finishing print jobs to a Laser printer.  11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NOPSCR - Disables the Print Screen, or Shift Pri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andy to avoid lockups on computers with n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, or Lan workstations using shared printers.  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OFF - Turns off the Num Lock Key.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PSCR - Re-enables Print Screen, or Shift Print Screen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 the Public Domai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E. Fahy,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ystems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 1  Box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ity, PA 159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