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OF THE ON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world is extremely dynamic. Services and offerings come and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, or sign up for six updates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ne year.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, in Norwegian currency: NOK 140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.00 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th Six Updat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manuscript will be sent you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80.00   For all methods of payment (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 site licence options include six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  500 Distribution for up to   1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3.000 Distribution for up to  1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6.000 Distribution for up to  25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0.000 Distribution for up to  5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5.000 Distribution for up to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25.000 Distribution for over 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re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 SWIFT transfer to 6311.05.27189 (Kredittkassen 4800 Arendal, Norw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. Us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rdinar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101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