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ASP, STAR, and A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Use it after a 30 day trial period, you are required to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purchase Game Builder Professional.  Please see the append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BINFO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GAME BUILDER LITE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G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