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��� �� �� ����� ����� �����                </w:t>
      </w:r>
      <w:r>
        <w:rPr/>
        <w:t>K-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 ��    ����� ���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    ����� ����  ����� �����  </w:t>
      </w:r>
      <w:r>
        <w:rPr/>
        <w:t>Copyright (c) 1992,93 by ARK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 ����� �� �� ����� ����� �����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:        K-Chess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Ch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:       XT or compatible, 512KB memory, DOS 3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  A$20 or US$17 inc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       Rob McDo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:    ARK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      24 Alexand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zelbrook  NSW  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      (047)58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         (047)588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RK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K ANGLES Business and Personal Computer Systems is an Australia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eveloper and consultancy business.  Its purposes are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stralian software industry by the development of value-for-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 a number of fields, and provide a range of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rvices to the businesses and residents of the Blue Mountain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K ANGLES aims to expand into new mass markets, and can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ored applications and flexible support programs for specific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-Chess is a Chess program which allows play between two players,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mputer, or the computer against itself.  It has full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ontrol, context-sensitive help, several types of hints, and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of the best moves.  Games can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-Chess runs on any XT or higher with 512K of memory.  Requires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 or compatibl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-driven educational ch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-Chess is an educational Chess program which shows its ow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working.  It has various types of hints and help, sever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lay, move undo and redo, and is fully keyboard or mous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-Chess is a Chess program which allows play between two players,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mputer, or the computer against itself.  It has ful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use control, context-sensitive help, several types of h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screen calculation of the best moves.  Games can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-Chess shows where a piece can move, and what pieces threaten a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offers suggested moves, or can make a move for you.  Be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ttack are displayed for both players several moves ahead. 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can be taken back or replayed right back to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-Chess is a flexible Chess program which actually lets you see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, and so helps you to learn to play better.  The computer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 several ways, such as showing where a piece can move, wha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reatening a particular square, and give a suggested next 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play your move for you.  Best lines of attack are display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for several moves ahead.  Multi level undo and redo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o that moves may be reviewed and/or replay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can be between two players, one player and the comput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against itself.  There is full keyboard and mouse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-sensitive help.  Games may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is customisable, allowing various restrictions on playi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hinting levels, and you can change the colour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Games, Chess, Menus, Windows, Mouse, Strategy,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K-Chess allows play between two players, one player and the compu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agains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oves may be made in normal drag-and-drop fashion with a mouse,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nter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game has additional education value as the computer display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workings, and offers several different kinds of as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computer opponent's time may be limited per move or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Games may be saved and reload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K-Chess is part of an expanding product line from ARK ANGLE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feature the same ease of use 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 Windows version is also available, so users have an upgra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ndors have permission to copy and redistribute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product is distributed in its entirety without modificati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hareware Installation Disk.  Loader program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may be added, and the product may be bundled with catalog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product is identified as Shareware in all catalogues and lab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ipients informed that the program requires further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K ANGLES for use beyond the 60 day evaluation peri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nly a reasonable copying and distribution fee of not more than A$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RK ANGLES has not requested in writing that the Vendor ceas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who inform ARK ANGLES that they wish to distribute this produ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updates and other new programs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rangement is available for reputable Shareware vendors who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pt registrations for ARK ANGLES products for a commission.  No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o be kept.  Contact ARK ANG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of this program on bulletin boards and the like is encoura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Shareware Installation Disk should be pack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popular file archiving and compression program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called KCHESS10.xxx where the 10 indicates version 1.0, and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ormal file extension associated with the compression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new releases of this program will be distribute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es in the order 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eta Testers for final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gistered Users who are eligible for a furthe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hareware Vendors who have a commission agreement with ARK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Other Shareware Vendors who have indicated their desire to ge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Various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new releases will generally only be distributed to Te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Registered Users who may require a particular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INSTALL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Installation Disk contains the following files.  No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ay be distributed unless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HESS  .EXE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HESS  .LIB  The open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HESS  .HLP  The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 .CHS  A sample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HESS  .DOC  Product and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  .DOC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Registration and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 .DOC  Vendor and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 Program description fo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, and must be registered for legal us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day evaluation period.  The Shareware version is not crippl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egistered users will receive the following addition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copy of the latest version of the program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printed manual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bonus program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12 months support direct from the author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eriodic news and upgrade information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ligibility for discount on K-Chess for Window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satisfaction of supporting value software through Shar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