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EX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PCX EXE       Program providing details on any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VESA  EXE       Program to check your system for VES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T       Run to demonstrate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SCR       Script file used by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DOC    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PCX  DOC       Screen grabb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PCX  EXE       Screen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     DOC       Documentation for imag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     EXE       Simple imag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UP   DOC      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  Detail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E      EXE       Command line imag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CX  DOC       Documentation for 256 colour PCX file opt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CX  EXE       Optimises 256 colour PCX files of an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EXE  DOC       Documentation for main imag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EXE  EXE       Main imag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HELP  EXE       Sample help screen for use with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HELP  PCX       Source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DOC       Documentation for image sca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EXE       Utility to scal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EXE       Slide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1   EXE       Sample image host file, used by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2   EXE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3   EXE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1   EXE       Host file for 640 x 480 x 16 colour V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2   EXE       Host file for 320 x 200 x 256 colour VGA/MC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3   EXE       Host file for 640 x 350 x 16 colour E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4   EXE       Host file for 800 x 600 x 16 colour SV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B04a  EXE       Host file for 800 x 600 x 16 colour images,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VESA systems but produces a sm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6   EXE       Host file for 320 x 400 x 256 colour VGA/MC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07   EXE       Host file for 360 x 480 x 256 colour VGA/MCGA im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