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mission is hereby granted for the unlimited free distribu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rovided that all of the attached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nd no money is charged for these files beyond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onable fee to cover time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(except as allowed above)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HIBITED WITHOUT THE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E. Lesli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 Office Box 2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ston, Mass.  02101-28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