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TOCK PORTFOLIO RECORD MANAGER from Gellman Softwa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istory of Recent Version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Users:  This file documents the large number of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over the last few years.  Major changes add new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make the program easier to use or fix errors. 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dd useful features unobtrusively so that they can be easi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who don't lik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deas are welcome.  No suggestion for impr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.  If you can think of any feature that would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lease let me know.  Every proposal will be serious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  Minor Revision (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STATISTIC!  A new statistic now appears with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ock.  Yield based on cost now appears along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which is based on the current price.  In order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 screen and print main stock displays have been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 information on the top part of the screen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and a new line has been added.  On the print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rofit/loss no longer appears on a separate lin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parenthetical on the profit/loss line.  Other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ved to make room for the cos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rtfolio summary (screen version only)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yield based on the cost of the portfolio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yield which is based on the current value of the portfol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lso now shows the percentage of profit/los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of the profit/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new transactions, the program now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ered (during the same session) and allows you to repea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orward slash key.  There is a screen prompt when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a new transaction is accepted, the acceptanc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acceptance screen now shows selected mai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 effect (if any!) of the newly entered trans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are several changes to the hypothetical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 sales, the proceeds are now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profit/loss.  Both appear when the data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selling all shares, the basis sho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action was not always exactly equal to the actual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a proposed transaction basis is display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by hitting the ENTER key.  Previously, if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truck, the proposed basis was erased.  Thi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form to the practice on the regular transac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he striking of a key other than the ENTER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proposed basis.  It remains on screen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are several changes to the process of select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selecting a file for viewing, the first 2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RPT) in the CURRENT directory will be displayed in a 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int reports to other directories, this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rror messages on the select file for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have been moved to the upp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f an error occurs while selecting a file for vie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turned to the file selection screen rather than dum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  The default file specification will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tored and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reviously, if you tried to read a repor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write to or select a file for printing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there was no prompt for a file name on the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Now, if there is one .RPT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ame will be prompted provided that you have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lected a file for printing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viewing a report or the documentation, the firs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ws the current location by displaying a percentag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, and the layout of the first lin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printing complete files or history reports for all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screen counter to show the progress of the print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previous versions, when displaying a complete log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entire display shifted to the left when the note field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tire note would appear on one line.  Now, only the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ifted whe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creen reminder of the current printer now blinks in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.  Similarly, the message that a change has been accept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ecting dates of your choice for transac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, the error message for a bad date appeared in the wrong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  Major Revision (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 you Phil Welty and Herbert Greenberg.  I didn'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 new version so soon, but a problem needed immediate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vidend feature comes along for the r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CAPABILITY!  Dividends may now b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, long term capital gain, short term capital gain,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 The new information is now available in several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d the printed stock file.  There is no need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ividend transactions to conform. 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dividends, and any undesignated dividends will be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.  To change other dividends, use the CHANGE menu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d a variety of small conforming change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hypothetical transaction process has been changed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when entering a SELL transaction, hitting ENTER (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down) with a blank field is treated as the sa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.  This avoids the need to copy a number that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for you.  There is a screen prompt for this.  Seco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the user could edit the profit/loss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pointless here and the ability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 the menu of stocks for selection, stock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ed.  Prior to version 3.3, you could select a stock b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lect by number has now been restored 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ser.  Hit the number keys and then ENTER.  There is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of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tal basis displayed or printed previously had only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decimal point.  When transactions involved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prices, this produced some apparent rounding err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inimize the appearance of these errors, total bas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uniformly changed to four digits to the right of the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still be rounding errors in this data fiel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 the .000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file viewer has been adjusted so that scroll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hifts the viewing window by 20 spaces rather than 10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bit easier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A major internal shortcoming was identified and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promises an unlimited number of st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Due to unforseen limitations of programm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mise was not completely fulfilled. 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unlimited stocks and transactions, but it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re than 400 transactions (or stocks) using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, scrollab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 same display of transaction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mproper background color if there we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All of this has been fixed by a comple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routines.  The display screen is now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 rather than in memory.  The downside is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o create the screen.  A progress counter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Task in Process" screen so you can watch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ransaction screen to appear.  Sorry about this 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ctually reported any substantive problem.  One us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problem which in turn pointed to the larg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changing the symbol for a stock that had no lo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ossible that the program would cras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previous version promised to print a zero i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or stock sales.  This change was not well imple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terfered with the display of some prices on the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Hopefully, this has been fix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  Major Revision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as always to Phil Welty.  Some program changes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gestions from David Hassell and Ron Bartle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CAPABILITY AND REPORT!  Sales may now be categoriz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or short term, and a new capital gains re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sales in these two categories.  The new repor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TRANSACTION REPOR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required small changes here and the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l has been accomplished without requiring re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ta files.  When entering or changing sale transa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w be prompted to indicate if the sale is long or short 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may be left blank.  Sale transaction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as short or long term are list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To designate existing sale transactions, use the CHANG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's Note:  This report was requested by sever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not easy to decide how to do it. 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proaches.  The one I selected makes the us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.  Automatic determinations of long or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 are VERY complicated at best and impossible at wo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welcome.  Further information can be fou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!  The program now offers a report that shows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history for a stock.  This is a one line lis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transaction (transaction numbers 1-6) showing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type, price, number of shares, cumulative shares,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mulative basis.  This was requested by an Australian user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ind this report a useful and shorter alternative to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read the documentation (STOCK.DO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is is useful if you want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without exiting back to DOS.  This new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choice on the DISPLAY menu.  You may specify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if you keep STOCK.DOC in a directory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 only read a file named STOCK.DOC.  It'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it takes a few seconds for the program to diges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erase report files (*.RPT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You no longer have to exit to DOS to erase an 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new option is the fourth choice on the DELET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a different drive and path if necessary. 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.RPT files in a specified directory or you may mak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.  Note that the program will erase any file with a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ound in the designated directory, whether or no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fourth alternative.  The new choice is January 1, 1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31, 1999.  This includes all legal dates and offer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ions that encompass all transactions in th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ate alternatives remain available:  year-to-date,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user's choi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e consequence of the addition of short/long term desig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is a change in the existing transaction reports limited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.  The old reports included a column for transaction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reports, this was always "SELL".  This superflu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w been replaced with an indication of the short/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internal file viewer now reads and displays files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screen changes have been made to accommodat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s data field and for other purposes.  Some window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, colors adjusted, and messages slight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entering a new transaction, hitting ESCAP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usually brought up the main stock file displa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the main menu as intended.  This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entering a new transaction, the field that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was not always highlighted proper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printing transactions, the program would not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f zero.  This followed a practice of no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less fields.  However, it is possible to have a 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zero to recognize the disposition of a stock th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less.  The program will now print a price of zero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entry of certain log fields with tremendous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could either crash the program or exceed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display accurate figures.  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the entry of some fields and rejects numbers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for the program to process.  This is not foolproo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be possible to corrupt data files or cra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when large numbers are involved in a transactio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ansactions for a stock.  Don't even begin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less you have more than $5 million worth of stoc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or more than five million shares.  The actu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considerably higher than 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t was possible with earlier versions to cra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ttempting to change or delete a log for a stock tha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 This will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changing an existing sale transa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get confused because the number of shares sold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the number owned at the time the change was being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  There is no error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hares sold dur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entering or changing an illegal transaction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could overwrite part of the 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nder some 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expected dividend report did not proper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dends received once a year in the month of Dece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 Major Revision  (Ma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file viewer has been added so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to a file can be viewed without leaving the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can be found as the third item on the DISPLAY menu. 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of .RPT can be viewed.  Files wider 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iewed by using the left and right arrow keys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.  Only the first 16384 lines (a very large number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new portfolio summary has been added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n the PORTFOLIO REPORT submenu).  You may now request a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based on file prices for any given date.  The summar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 or immediately after a specified date ($0.00 ignor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qualifying price (e.g., the date specified i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 price), then the most recent file pr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mmary has some limitations.  It does NOT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the portfolio between the specified dat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Thus, it is most suitable for use in portfoli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.  If you have sold a stock and bought another, the 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value of the current holdings.  If you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, the addition is valued at the current file price in al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ries.  Please be careful not to misinterpret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printing to a DOS file, the format of printou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.  Each report that is longer than one page now str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o bottom without page breaks.  The page break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o a physical printer.  Several users felt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were inconsistent with printing to a DOS file. 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s marked by a lin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rtfolio comparison chart -- available whe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summary is requested -- now proposes a descriptio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 three different types of summaries. 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eviously, when printing a list of main files on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ed only once per page.  It now prints as par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screen display of transaction logs has been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the price, number of shares, or basis for any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nothing is displayed for that field.  Previously, a 0.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The change makes the screen look less clut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un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or changing the basis for a transa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ative basis is calculated by the program, hitting any 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llows the user to enter a different number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, the proposed basis was erased.  Now, the propos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the field and can be edited or era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ordering an expected dividend report, you are ask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leap year and then for a report title.  Previously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delay between these two requests.  The de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veral minor conforming screen and message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previous version thought that February had 27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days in a leap year.  The program now recogniz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 for February.  Since February 29, 1992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no one notice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changing a transaction log, the bas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showed four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e display now contains only two decima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umbers with greater precision if desired,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ounded to the proper two decimals for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documentation (STOCK.DOC) has been completely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Major Revision  (Febr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Mark Camp, and others for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CHANGE!  In all previous versions, the default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Proprinter (dot matrix).  The last version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o a DOS file.  After asking a few users, I foun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print to disk, not paper.  As a result, the defaul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has been changed.  Unless otherwise specified, prin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a DOS file named REPORT.RPT in the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ccommodate those who want to use paper as the defaul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w command line switch (/IBM) that selects the IBM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 command line switch (/HP) remains operational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changed using the SELECT PRINTE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corresponding change has been made in the SELECT PRIN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ages.  When selecting a DOS file, REPORT.RPT is off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This can be changed, but the target file must have a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has been revised to reflect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The recommendation for a physical printer has been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otice of the change in default print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er Selection Screen now shows the current pr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message now appears on the Repor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selecting a DOS file as a printer through the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, entering an illegal path or file name now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 rather than to the main menu.  This gives you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legal name without an extr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:  A new transaction report is now available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ck sales that were profitable separately from sales that we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fit/Loss report is the fourth selection o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for the DELETE MAIN FILE routine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current holdings in the selected stock.  This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that you own no shares of the stock you are abou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vidend and Transaction reports require that the enti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and, sometimes, sorted.  If there are many transac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a while.  The "Task in Process" screen now show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reading, sorting, and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 rounding error in calculating net lo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$.01 on stock sal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Major Revision 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RDS from CO, Bob Blacher, Wayne Hamm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for suggestions and 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When a portfolio summary is displayed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save key information in a temporary portfoli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  The chart allows for a short, user-supplied descri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ent summaries can be distinguished.  The comparis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displayed directly from the PORTFOLIO REPORT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contains the eight most recent portfolio summaries. 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rased at the end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It is now possible to print to a DO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inter.  The printer selection screen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Every printed report can be sent to a DOS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ansaction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ree alternatives:  year-to-date, last year, a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VIDEND REPORT menu has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REPORT menu.  The same options exist as befo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between a printout by company and by date is now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selection screen rather than at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orting algorithm used for date sorts has been chang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ier algorithm produced correct reports, i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order events that occurred on the same day.  The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rder same-day events 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essage indicating that a deletion request has been abor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ening and closing screens have been speeded u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screen layouts,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main stock file print routine printed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ich caused a main-file-only listing to exte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line of the pag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entering or changing a new stock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the date field if the number of dividends per y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This could lead to a situation where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e field.  This has been fixed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al skipp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 Major Revision 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Mark Camp, and others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lecting an individual log for display, change, or dele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a lightbar.  Also, the previous main menu sel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logs has been eliminated.  One consequence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election is a slight delay in filling the selection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ny transactions for a stock.  The benefit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e from one end of the list to the other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NEW REPORT!  There are two new printed dividend repor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fer a list of expected dividends for a year.  O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s by date and the other by company.  See STOCK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The program now offers the abilit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 buy or sell transaction for an existing st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 transaction is available as the fourth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ortion of the main menu.  These transactions do not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manent files.  See STOC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displaying a main stock file or a full log, hitting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) key will now result in the display of the next fil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 (minus) key will now result in the display of the previou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ier versions, hitting the space bar produced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file.  Now the space bar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lightbar selection for stock files has been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you could select a stock by entering its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upported.  The HOME and END keys are now operational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lightbar to the top and bottom of the list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also operational on the log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ghtbar selection has been provided for the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, and dividend report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of the portfolio reports and the transac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menu has been reversed.  I found that portfoli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ed more frequently than transaction reports.  My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se usage pattern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and content of the message that appea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date is entered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earlier versions, dates were not checked for non-exist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February 31).  The program now rejects these dates.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is a valid transaction date, but it will not b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date.  The program does not check to see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9 is in a valid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arlier versions would permit the sale or disposal of mor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were owned.  This type of transaction is no long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splay of decimal equivalents that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when entering a price has been expanded to include 32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now partly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revisions were made to many of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ocumentation (STOCK.DOC) has been revis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gram.  Paragraphs that are new or significantly chang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"#" character at the beginning.  This permit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xt using a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two transactions for the same stock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date but with different prices,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main stock file was the pri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of the day.  Now the current pric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f the last transac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ability to enter a date with a year greater tha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.g., 1/1/111)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 the change file screen, it had been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a dividend da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 the change file screen, the number of dividen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displayed one space to the right of where it belo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Major revision   (Dec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NJG, and others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A new transaction for cash dividends receiv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added.  This permits users to track dividends and obtain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conforming changes have been made through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for the amount of the dividend is highlight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.  It appears where the PROFIT/LOSS field i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  The documentation has been revised, and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details of the new transaction and the new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report menu has been modified.  There are now only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ntries:  PORTFOLIO REPORTS, TRANSACTION REPORTS,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Each category has a submenu.  Dividend Reports ar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different reports:  one screen summary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printed reports.  No other reports 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transaction only appear in dividend reports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itles for almost all printed reports can now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Some reports that had titles that were 2-4 lines in lengt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one line user-supplied titles.  The amount of dat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on a printed page has been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ing of report titles has been shifted so that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e report generating process.  This avoids pri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n the event that printing is aborted early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Previously, the title was printed well befor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new delete log function has been added.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ultiple dividend transactions and enter data transa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may be done for any period for a single sto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.  This permits outdated dividend transactions or pr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asily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og displays for ENTER DATA transactions have been re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not used are not displayed.  DIVIDEND transactions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log display used to show the cost or basi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.  The display now shows the cost or basi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.  This avoids meaningles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fter changing a main stock file, you are now left at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screen so that you may select another stock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oing back to the main menu.  This facilitat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ain files at the same time.  To return to the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tock file screen, just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ubtle error that permitted duplicate stock symbol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unlikely circumstances (not worth explaining her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nd corrected.  No user repor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Never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Major Revision 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Phil Welty, Jeff Donovan, Henry Bell, Rob Veeder,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d and others for inspiration, assistance, and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MAJOR NEW FEATURE!  Addition of full screen editing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diting keys operational in input fields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considerable internal reorganization and revision of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ogram is now shareware.  The registration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Stock symbols are now checked to see if they match file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DO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first line of the printed portfolio report can now be u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Documentation revised to reflect new features and the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reeware to shareware.  Appendix 3 (history of recen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placed in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fields for dividend rate broadened to allow for e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, four digits on each side of the decimal poi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s from $9999. to $0.0001.  WARNING:  since the rat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ngle precision number, it will not be accurate beyo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 If you enter a dividend rate with four digits o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mal point, accuracy will not be precise.  Thi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ince a dividend rate is not likely to be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dollars and ten-thousandths of a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a stock or a log, hitting the ESCAPE key now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even when in the middle of a field.  Before, the ESCAPE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when it was the first key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When printing a complete stock file, the heading on the p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has been changed from a three line heading 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ading.  The result is to allow room for printing an ex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internal line counter for the transaction listing has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 The result is more accurate form feeds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s of stock sales.  Use of form feeds has been sharp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nnecessar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title has been added to the total line on listings of st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.  Totals for proceeds and profit/loss which former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stock sale listings now appear on transaction listing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number of the new log entry now appear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log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creen and print versions of the main stock file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nual cash dividend (dividend rate times number of shar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version makes room for the number by putting the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line, moving the number of logs in plac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and adding the cash dividend.  The print date now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ordering printing of a complete file for one st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s completed and the list of stocks reappears so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an be printed if desired.  You must now hit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Previously, you were returned to the menu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ain menu option to select printer now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nter is IBM o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Minor Revision  (March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Don Avila and NJG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ost printed reports and displays are slightly modified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now generally aligned vertically, and dollar sig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next to the first digit rather than a space away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is not changed on complete fil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vidend rate now shows four numb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fter a new transaction is entered, you may go directly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of the main stock file by hitting the ESCAPE key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see the effect of the new transaction on your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u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 the log display summary, you now hit ESCAPE to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rather tha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change log and delete log procedures are modified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 number is properly erased afte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ogram now allows references to log numbers higher than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the log display selection requires more than on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t the bottom of all screens but the las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Most of the messages that appear in the lower box dur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a transaction have been revised.  One notable add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net proceeds for sales.  Also, the transa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highlight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top print option is offered for print requests tha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age.  The response is neither immediate nor perfec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reasonab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the date for a dividend, the program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n the form MM/DD.  The documentation erroneously as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o be in the form MM/YY.  The documentation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Version 2.3 failed to handle dates before 1910 properly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were stored and used correctly internally, but the d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on displays and printouts.  The origin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 failed to include any explanation of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END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