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erienced DOS users will not likely need the INSTAL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VPLOT.EXE is the executable and there are no overlays (i.e.,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).  If you want to use the on-line help (the entire user's man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self-extracting executable GETHELP.EXE to extra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VPLOT.RH (the on-line help file).  To be able to run CRVPLO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till access the on-line help, set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VHOME" to point to the directory containing CRVPLOT.R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.g.</w:t>
        <w:tab/>
        <w:t xml:space="preserve">   SET CRVHOME=C:\C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RVPLOT, the data that can be plotted and the instructions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ot are stored separately.  There is an sample set (SAMPLE.D and SAMPLE.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well as some others in the self extracting file GETSAMP.EX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