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herical Geometry Calculator and Navig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quite possible that you do not need this program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at all, then you need it b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be used in navigation (it is a spin-off of 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ment in the Civil Aviation software development), bu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chair travellers will find it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 PC-DOS and HP95/100LX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1. 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2. 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3. 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4. 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 Modify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 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 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  Sort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 Azimuth from a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  Distance from a fix to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 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 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 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.1. 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.2. 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 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 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. 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 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1.  Screen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2.  Printer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 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.  Running from the Filer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.  Making a loader fil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7.  Saving disk space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8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allows you to  define a  number of  points (fixes)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sphere and then  to perform  various calculations 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xes: distance, azimuth, arc interse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95LX/HP100LX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has been originally written for  the Hewlett-Packard  95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mtop computer. The HP95 version will also run  on the  HP100L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noted with the letters "HP" in  the version  number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08/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HP palmtop  version will  also function  on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machines,  there  is  a  version  of  the   program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 for  them.  It  centers the  Spheric display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uses  color  (if  applicable) and  provides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This  version  is  designated as  "PC", as  in "1.08/P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oth mutations are  identical, and  the HP 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full screen - but without color and F-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version of Spheric will run on virtually all  PC-DOS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display. A math coprocessor, if present, will b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is  shareware;  the  details  on  its  distribu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given in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ome program features are available only in  register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pheric,  distributed  exclusively  to  those  who  pai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fee.  These are  designated with  letter "R"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(e.g., 1.20R/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Parts  of  this  document  referring   specifically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author  has  extensively  tested  the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the documentation, he makes no warrant or repres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or implied, with  respect to  this package,  its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merchantability or fitness for a  particular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hardware or soft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no  event shall  the author  be liable  for direct, 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 or consequential  damages arising  o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run  Spheric,  you  will  first  find  yourself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Screen, which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ASHINGT to HONOLUL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</w:t>
      </w:r>
      <w:r>
        <w:rPr/>
        <w:t>Distance 7771 k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4� NE � km � DMS �Ellip�Fixes: 15�T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5 � LASVEGAS    36�10'N    115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6 � LITLROCK    34�45'N     92�17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7 � LOSANGEL    34�04'N    118�15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8 � LOUISVIL    38�15'N     85�46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9 � MADISON     43�04'N     89�24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0 � MEMPHIS     35�08'N     90�03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1 � MIAMI       25�47'N     80�11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2 � MILWAUKE    43�02'N     87�55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lp Set Cal                    Da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, from top to bottom, the History  Log, the  Stat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 Database and  the F-Key  Menu. The  last one 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ong, two-line area  near the  top. Every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Spheric is displayed here. The first  line sh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, the second one - the result.  For more  details -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s located below the  Expression Line  and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umber of  the History  Log entry  currently displaye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efault direction indicator, showing whether North  or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 or  West)  will  be  assumed  when latitude  (longitu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out the direction letter N  or S  (E or  W). Se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it indicator, showing the units in which distanc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ed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ngular  mode:  DMS  (degrees  and  minutes)  or  Deg  (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). This is the mode used for display of latitude,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zimuth. See Section 7.2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rth model used in calculations: elliptical or sphe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fixes 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-key menu indicator. This field shows which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menus  is currently  active and  shown at  the bottom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makes the navigation between different menu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ain Screen is taken by the Fix Database Dis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number  is  shown  at  the  left, followed  by the  fix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 and longitude. The display shows up to eight fix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atabase is described in detail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is taken by the Function  Key Menu  with mne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unction keys F1..F10. We  will be  referring to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with  these abbreviations  in square  brackets, e.g.,  [Hlp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 the function  keys do  not cause  any immediate 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such  a  key  will, instead,  bring up  a new 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3, marked as [Cal],  will bring  up the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; while that one is active, F2, denoted as [Dis],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function key sequences are denoted in this manual with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 separated  by  a  vertical  bar;  thus  the 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ould be referred to as [Cal|D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 current menu  is indicated  with the  key mnemonic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, [Cal|Dis] may be also interpreted as "Press the [Di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[Cal] is being displayed in the F-Key Menu Indic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function key menus, F1 (denoted as [Hlp]) activate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while F10 is used to return to  the next  higher menu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shown as [Top]) or, in case of  the top  menu, to 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 this case it shows as [Ex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-key menu visible first when the program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[Hlp] and [Exit] functions, it allows for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,  more specialized  menus, containing  groups of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] brings up the  Settings Menu,  from where  differ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 be adjusted, as describ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l]  switches  to the  Calculations Menu,  with all 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escrib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]  calls  the  Database  Menu,  with  the database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those from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ny of  these three  menus, the  [Top] function 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s back to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s Spheric will ask you for a numeric or textual inpu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 a  prompt  at  the bottom  of the  screen,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at prompts is discussed in detail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is capable of storing up to 20  geographic locations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tores up to 255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xes (or, sometimes, an empty  record) will 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i.e. highlighted. This will be always a  fix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range. Up to eight fixes will be shown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atabase Displa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ix  is  shown  as  one  line of  text. It  consist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 name (up  to eight  characters starting  from a  lett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be in upperc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 latitude in  degrees and  minutes or  in decimal 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angular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ngitud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is format could be seen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eight fixes  are visible  at a  time in  the Fix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Others may be viewed by scrolling the display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- and down-arrow keys select  the previous  (next) fix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currently selected one. If the latte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 (bottom) of  the display,  the displayed  rang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by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it is impossible to scroll  above the  first reco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r more than one record beyond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Up and  Page Down  keys (Shift-Up  and Shift-Down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LX) will  take you  to the  top or  to the  bottom of 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 while  Tab  and   Shift-Tab  move   down  and  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y one screenfu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letter key will select  the first  fix with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from that letter, following the  fix currently 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be scrolled so that the  newly selected  fi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splay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sert  a  new  fix into  the database,  press the  Inse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ift-Del on the HP). You will be prompted, first for the new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 then for its latitude and longitude. (See Chapter  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n data entry). If your answers do not contain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fix  will  be  inserted  into  the  database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you entered already exists, Ex will warn you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then able to cancel the operation or to over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x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add a fix to the database is,  instead of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, to go to  the bottom  of the  database (the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llowing the last on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maining  part  of  the  procedure  is as  describ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, except that the new fix will then be appen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Modify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 the coordinates  of a  fix, select  it as 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.2, and then press the  Enter key.  You will 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will  then assign  the new  coordinates to  the 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essing Escape (twice) will cancel the whole  oper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ete key  will remove  the currently  selected 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will save the fix database as an  ASCII (plain  text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x  names and  coordinates. This  file can  be then 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r by Spher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fix file, press [Dat|Sav]. You will be prompt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(without the  path, which  will default  to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path).  The  name  may  contain  up to  eight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xtension: the program will append ".FIX"  to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thus created is not a  legal DOS  file name, 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.FIX  file  with  this  name  already  exists,  it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ou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 file  format  is  simple:  each fix  takes one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the fix name, latitude and longitude, with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used as a separator. The angle notation  will depend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ngular mode (DMS or Deg, see Section  7.2)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xes from the screen shot in Chapter 2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35�08'N 90�03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35.13�N 90.05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oth forms are not exactly equivalent,  as the 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due to the limited number  of digits  will be 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 file can be loaded into the  program with  [Dat|Loa]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be  prompted  for the  .FIX file  name without 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s from the file will be appended to the  current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clear it first with [Dat|Cl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standard is the same as the output on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.6, except that in the Deg mode  the degree  sign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and  the coordinate  values can  be preceded  by a 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followed by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in addition to  the two  formats specified 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will also recognize a more simple nota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35.13N 90.05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35.13 -9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ign convention (what  directions correspond  to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-") can be changed by [Set|+/-] (see  Section 7.3),  so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possible  to have  the last  record interpreted  as (35.13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05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Sort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Dat|Srt] will sort the fixes  in ascending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(as per the ASCII codes  of the  characters). This 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especially if you intend to search for fixes by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name, as describ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] will clear the database, clearing also the  history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clear the database only (except of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one b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come to what Spheric actually does.  All these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formed from the Calculations Menu. To get here, press [C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p Menu. (There is also a shortcut: just  press th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t any time, and you will jump right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l|Dis] will compute the distance between two fixes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both fix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is defined as the length of the great arc,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xes on the Earth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first fix name you may  enter just  a "+" 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marks). Spheric will then replace  it with  the name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ix from the previous distance calculation, compute th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dd it to the previous result and display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a total length of a route defined by  a series  of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zimuth from one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al|Azi]  will  compute  the  azimuth  from one  f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You will have to identify both fixes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zimuth from fix A to fix B is defined as the  angle (mea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) between two great arcs  - one  running from  A to  the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,  and  the  other  from A  to B.  The clockwise 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ositive (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lways between -180 an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points have  the same  coordinates, or  if one  i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n the sphere to the other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zimuth from the North Pole to anywhere  else is  180 degre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South  Pole,  0  degrees.  Similarly, the  azimut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the North Pole is 0, to the South Pole,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is computed with [Cal|Mid]. A midpoint between fix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 is defined as a fix C, located on the great arc from A to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that the distances A-C and B-C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names of  the original  two fixes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), and then you will be able to assign  the midpoint  a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a new fix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ill be reported if one of the points is exactly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her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invoked with [Cal|Aim]. Given a  fix A, 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a, and distance d, it will compute  a new  fix B, 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from A to B will equal a, and the distance -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eat arcs may or may  not intersect  (within their  length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ir great circles  always do.  This operation, 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|Int], will find the intersection between the great circ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wo given great arc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will be prompted for the names of two fixes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reat  arc (A,B),  then for  those defining  the other 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,D). You will be also given an option  to assign  a name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point E; in this case the fix  will me  add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eat  circles (different  from each  other) intersect 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Out of these  two possible  solutions, Spheric  will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which is closer to the arcs involved (more  accurately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point between their respective mid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displayed in the History  Log will  be followed 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;  each  of  them  denotes  the   relationship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E to the first or the second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  means  that  the  intersection belongs  to (falls 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) the give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denotes the intersection preceding the arc's first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means that the intersection follows the arc's seco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let us consider two great arcs: the first on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(5N,0) to (10N,0) and the second from  (0,10W) to  (0,5W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ifficult to predict, that the intersection  poin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0,0). It will be marked with "+-",  as it  follows the 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c, but precedes the start of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with the first arc  from (5S,0)  to (5N,0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rom (0,5W) to (0,5E), the intersection  poin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0) but it will be denoted as "**", falling within the spa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ion can be defined as the point  on the  circl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 distance  from the  arc. For  example, the  proj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N,5E) on the Equator will be (0,5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be, for  instance, interested  in finding  the point 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's route (a great arc) from  Warsaw to  Chicago,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to London. This will be exactly the  projection of  Lo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eat arc (or its circle) Warsaw-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utation is activated by pressing  [Cal|Prj]. You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: first for the names of two fixes defining the great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at of the singl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 result will  be followed  with a  singl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, "-" or "+" denoting whether the projection  falls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span, precedes its  start, or  follows its  end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our fix is  (10N,0) and  the great  arc ru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5E) to (0,10E), then the projection will be  (0,0) and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 the arc's start fix, so the solution will be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Distance from a fix to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istance  between the  fix and  its projection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ircle (see the preceding section).  It can  be compu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Com|Pas] (for "Passing Distance"); the  prompt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 in the  [Com|Prj] case,  and so  will be 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certain  times, Spheric  will prompt  you for  inpu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Sometimes it will be a simple Yes/No question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answer with a textual or num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 is always  displayed in  the Prompt  Line,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 F-Key Menu at the bottom of the screen.  You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so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s/No questions require you to  press just  the Y  or N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"Y" you may press again the same key  which cau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o be displayed, and pressing Escape is equivalent to 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[Dat|Clr] will prompt you with "Clear  all?".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ving your finger to the Y key,  just press  [Clr] agai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-all oper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eneral rules are applicable to all  other ki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a  default  (or  just  the  previous)  answ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fter the prompt. The answer can be  edited with 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 line-editing keys:  left- and  right-arrow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ape when any input is present on the Prompt 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it. The same key with no input present will exit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peration of which the prompted input was a part,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having  the  appropriate  input  typed  in, press 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The same effect can be  achieved by  pressing ag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-key in 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angular inputs, the degrees character "�" can b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+D (hit the D key, upper- or lowercase, while 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down); on the HP95LX you may also use Char+D (Cha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). The minutes symbol can be entered as an apostroph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lt+M  or  Char+M,  and seconds  - as  double quote,  Alt+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 name can be typed in either upper- or  lowercase;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to uppercase anyway. Leading and trailing 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yped name exceeds eight characters, it  will be 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displayed at the prompt line;  press Enter  again to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c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entering the whole name, you may  type in  just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its first characters and  press the  Tab key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hen  display the  first matching  name (as  order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) on the Prompt Line. If more names match, subsequen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ab key  will scroll  through all  matching names, 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first one again. If there are no  matching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text will be just reformat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llegal fix name (e.g., one  containing spaces)  will ca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situations Spheric  expects you  to enter  the name 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x (i.e. one already in  the database).  If this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site case is also possible, when Spheric  waits for 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ew fix (different than any already in the database)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"old" one. If this  happens, the  program will  ale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peration will  overwrite the  existing fix  and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is very similar to the one described above, 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expects two (existing)  fix names,  separated with 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will, obviously, complete just one fix 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input is just "lo", it may  be re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DON ", but if it is "LO BE", then pressing  Tab will 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 BEIRUT". To get "LONDON BEIRUT"  enter "lo",  press Tab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be" and press Tab again. It can't be more simpl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here will always use the previously  entered fix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, Lon of MYT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will  expect  you  now to  enter values  of latitu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, separated with one or more spaces (but no spac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llow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understand quite a variety of input formats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can be  mixed in  almost any  way you  wish (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mode setting does not affec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same  coordinates can  be entered  in any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�30'N 5�15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�N -5�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-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note that the meaning of "-" in  coordinate values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described in Section 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llegal input (and there are quite a many possibilities 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an error sound (no  message, though!)  and you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rrect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heric prompts you for an  angular value  of an  azimut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 recognize input  in the  DMS or  Deg forma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tion 7.2), regardless of the current an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muth is  measured clockwise  from North,  usually from  -18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80 degrees, although values between -360  and +360  degre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n azimuth of -90 degrees denotes  the direction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The same can be entered as +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mpt for value of a distance explicitly  states the 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which  the  input  is expected.  This depends  o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distance units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ed value can  (but does  not have  to) contain 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mputational operation performed by Spheric is entered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 into  the  History  Log.  The  most  recent 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wo-line area at the top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2 recent entries (in the non-registered version)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viewed as described in Sect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tores up to 60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ull capacity of the history log  has been  reach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ntry will cause the oldest one to be removed  from the  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will be pushed up b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og  entry consists  of two  lines: the  first one 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roblem, the second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nd distances are displayed according  to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(see  Sections 7.1  and 7.2).  Changes to  thes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ffect the existing log entries, only those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 and right-arrow keys can be used  to move  from one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and End keys will jump to the first or to the last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isplayed entry can be (after a  confirmation que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]  will  clear  the  history  log,  clearing also 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There is no way to clear the  log independently 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eting entries one b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e Settings Menu, press [Set]  while in  the Top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shortcut: while in the Calculations Menu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irectly to the Settings Menu by just  pressing the  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Space again to get back to the Calcula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tting  affects  in  what units  Spheric displays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in what units it expects them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[Set|Uni]  function  key  repeatedly   will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units  between  kilometers  (km),  statute  miles  (m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miles (nm), minutes of arc (') and degrees of arc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two settings  are useful  primarily, but  not only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applications (and you thought Spheric dealt ju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atute mile is defined as 1.609344 km, and one  nautical 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1.852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ationship  between degrees/minutes  of arc  and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depends, obviously, on the assumed  Earth radius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in Section 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tting  decides  how   Spheric  displays   angular 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, longitude and azimuth. It does not affect the data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of the two formats will be alway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[Set|Ang] function  key toggles  you between  the D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 angu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MS mode angles are displayed as degrees and minut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�15', in the Deg mode - as degrees  with decimal  fraction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3.2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gular  mode  is  changed,  all  entries shown  in the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splay will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us prefer to use "-" and (optionally) "+" sign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, S, W  and E  letters when  entering latitude  and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convention seems to be  that positive  values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rth  and East.  Spheric allows  this to  be tailored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preferences. Pressing the  [Set|+/-] key  repeated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ign convention from NE (where North and East  are "+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NW  (North  and  West, often  used in  the United  States)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our Australian friends) and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s to remember, that if  a fix  file using  signs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is  read  by  Spheric  (see  Section  3.8),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ccording to the  current setting.  This is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files generated by other programs, as Spheric alway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(not sign) convention when saving f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uses two kinds of sound alerts: one to signal a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utation and one to alert you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unds can be disabled (or  enabled again)  by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Snd]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allows, in a somewhat limited way, to use either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llipsoidal  model  of  Earth  in  its calculations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Ert] toggles between these two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ause some delay, especially for large fix database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to  recompute the  internal representation 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.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odel  assumes that  Earth is  a sphere  with the 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7.4357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herical  model  is  useful  when  comparing the 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 by  Spheric with  those of  other programs;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when Spheric is used for  astronomical (as 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ographic/navigational) calculations. In  the latter 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units should be set to degrees or  minutes of  arc (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ometers do not make much sense on the sk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l, often referred to as GRS 1980,  assumes that  Ear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lipsoid with the polar axis of 6356.7523  and the  equa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of 6378.137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ometric  average  of  these  two  values  is  equal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ical" Earth radius as shown in Section 7.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purposes you may just skip this section and rememb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lliptical model is more accurate than the spherical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re explanations for those who hav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approximation Earth is a sphere. It can  b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more accurately as an ellipsoid with the  shorter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/300 less than the longer  one. (Better  approxim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ealing  with  the  elliptical  Earth,  one may 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definitions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centric latitude of a fix  P can  be defined  as the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 Equator plane  and the  line connecting  P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ographic  (geodetic)  latitude  is  the  angle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or plane and the line perpendicular to the ellipsoid at P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lightly greater than the geocentric latitude (except at 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degrees S or N, where  it is  the same).  This is  the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en f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 navigational and  cartographic applications 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's ellipticity just by performing their  operations 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ranslating the geographic  latitude into  geocentric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oing all calculations on a sphere with some "average"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ranslating the geocentric  latitude into  geographic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also follows this method, with the average  radiu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6367.4357 km (the same as the one for the spherical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procedure accounts  for most,  if not  all, of  the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icity. In principle, the  shortest path  length betwe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can be computed on an ellipsoid with  the full  accuracy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ersome,  iterative  procedure), but  it would  be no  long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along a great arc: there is no  such thing  like a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on an elliptical Earth! All other concepts used in 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ed on the concept of great arc - and this, obviously,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nly on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escribe all remaining features of Spheric, which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any of the preced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has a simple on-line help, activated by pressing the [Hl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in  any  menu.   The Help  Screen contains  a list  of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 Entering  the topic's  first few  letters (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it  from others)  at the  prompt and  pressing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he proper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then will bring you back to the Help Screen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return to the  Main Screen  using Return,  Esc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] will clear the fix database as well as the  history 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it] will leave the program, after a confirmation prompt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mpt,  however, the  current status  of Spheric 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history and settings) will be saved to disk as SPH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utomatically read in as Spheric is execut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exit  the  program, do  something else,  and reent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prompt shows the version and (for registered copies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quickly without saving (and with no  confirmation promp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+F10;  going to  the Top  Menu is  not necessary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PC-DOS mutation of Spheric will be interest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hree  sections  of this  chapter; the  remaining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specific to the HP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 was  the  source  from which  you obtained  Spheri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.HLP -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.ERR -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.DOC -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- a brief list of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ME.1ST -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 copies  of  Spheric  should  contain a 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TUT.DOC - a text file with tutorials for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.FIX - a fix file with coordinates of 200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.FIX - same, for 200 citie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WD.FIX - same, for 200 cities selected from the two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task. Just  copy the  files SPH.EXE,  SPH.H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ERR to one directory, e.g., C:\S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at  directory is  included in  the PATH  definition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, you will be able to run Spheric while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as explained in Section 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 non-standard ASCII  characters used  by Spheric 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symbol (�), corresponding to the value of 248 in 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the graphis symbols used to draw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ymbols  are  available  on the  HP palmtop  as well  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machines, at least  these using  English or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(code page 437 or 850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printers may print the above symbols  correctly;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inor  problems in  a few  places of  this documentation;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P LaserJet III (and perhaps some  other models) 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can  be  avoided  by setting  the character  set to  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run  into  printout problems,  you may  request a 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copy  of this  manual (but  only at  the time 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pheric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DOS will find the program file, SPH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Spheric will find its related files SPH.HLP, SPH.ERR, SPH.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H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done either by moving (with use of the CD comman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 where  Spheric  resides  before  running  it,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, by specifying this directory in the PATH 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done by keeping all files  listed in  (ii) abo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SPH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Running from the Filer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tributed, Spheric for the HP palmtop does not work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un it from DOS as explained above, or from the  Filer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SPH.EXE and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Making a loader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r Maker shareware utility by David Goodma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SPH.EXM file, allowing to  run Spheric  from the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95LX applications by pressing a "hot  key" (on  the other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lications will not be accessible until you exit Sph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escribed in the Loader Mak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Saving disk space (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Mdisk  space  on  the HP  palmtop is  quite limited;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  counts,  and the  program itself  is quite  large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ave some space by  shrinking SPH.EXE  with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 program by Teddy  Matsumoto. For  the price  of a  few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program loading, you will save almost 2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become familiar  with Spheric,  you can  get rid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.HLP file. The on-line help will become disabled, but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bout 8k of extra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 the  SPH.ERR  file  is  also   possible,  although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: the gain is much smaller,  and error  diagnost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cryptic error numbers - not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is a copyrighted program, released  as share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 any evaluation (non-registered) copy of it on 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for a month or so. If you decide to  use it  afterwar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 it (as described below);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gister,  send  your  name  and  address  (including  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or   Internet,  if   applicable)  together 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registration fee - a check or money order (U.S.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.A.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te  your current  version number  and computer  type (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versus any other DOS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registration fee is $30, and the complete price li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ah, yeah, I'm going to pay you some time later  this yea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w; I've spent too much for Christm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chances that you keep your end of the deal, thos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the registration fee will receive a package of extra  goo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newest registered (enhanced) version of Spheric on a 3.5" 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ile with step-by-step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intout of this documentation (if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 copies of  Spheric, denoted  with an  "R"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number   (e.g.,   1.16R/HP   or  1.16R/PC), 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:  resold,  leased,  given  away, placed  o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 owner may  make backup  copies only  for his/her  ow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very registered copy of Spheric  has a  unique seria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side and displayed at the program exit.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n all 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copy of Spheric (PC or HP)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versions at the same time: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ther mutation ordered later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update to a new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updates at the same tim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may order multi-user site licenses at price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ultiplying the above  rates by  square root  of the 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For example, a site license  for both  versions of  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20 users will be $40*sqrt(20) = $40*4.472 = $178.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free  to  distribute  Spheric  (only evaluation 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"R" in the version number) to  anyone, as  long a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s, as in the Packing List above,  are enclo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xtends to the electron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do  not  distribute  (give  away,  sell,  lease,  po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 bulletin  boards  etc.)  any  registered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 and  shareware  vendors are  granted the 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mplete evaluation copies of Spheric into their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the total cost to the user  stays within  the limit  of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; otherwise my explicit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would, however, recommend contacting me  ahead of  time; I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suggestions or problem  reports,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tacted on GEnie (J.WROTNIAK) or CompuServe (70611,2552)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n the Internet is "wrotniak@umdhep.umd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n access to  these services,  write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. I read all letters and answer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oidably, the program reflects, to a large extent at least,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needs, preferences and working habits.  In your  own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like and dislike about Spheric, and how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has  been  developed  in  Turbo  Pascal 6.0  from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nd contains library code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ath  algorithms used  in Spheric  have been  bo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other program, Star Base, running on  the Atari  ST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real computers!) and distributed by Debonair Softwar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d some algorithms I developed  for various  Civil A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your tax money at wo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would  like to  know who  wrote this  program, le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 a physicist  by education,  with M.Sc.  and Ph.D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 Lodz, Poland,  where I  have spent  16 year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 in  high-energy  cosmic  ray physics,  at the 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physics, numerical methods 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United States  since 1984,  currently I  am working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systems  engineer  and  Chief  Scientist  for  Aer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Engineering Associates, Inc. in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my regular job, I still do  physics. I  am also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Atari ST computer enthusiasts,  programming quite 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 machine and  writing a  regular column  for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C-DOS and HP palmtop field I may be known to  some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of  Ex,  a  calculator,  function  plotter and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