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3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DOS environment variables that ELFTRE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ctivate them.  If you will be using one or more of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ELFTREE, we strongly suggest you put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xamples that follow, we assume that ELFTRE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lidate Tree (Customize/Switches menu) set to Y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ree for selected disks to not be valid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drives A, B, C, D and F, and drive D: is a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 (which takes a long time to grow a tree)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validation to just the other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TVALTREE=A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take a LONG time.  ELFTRE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which drives are CDROM (conforming to the MSCDEX stand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a tree map for each unique platter where the other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key to tell it what file the tree map is stored in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 which a tree map has already been built, ELF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has the tree map and 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disk letter is used in both the ETMAP and ETMAPC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TMAP one takes precedence.  Up to 1000 tree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utomatically, and these use names like ETMAPCDR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- NETWORKS and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LFTREE on a network by several people, each one will ne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enus, tree maps, etc.  This is specified with the ETFI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que directory for each person using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ARY run ELFTREE from a RAM disk, just copy ET.EXE, ELFTREE.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.BAT to her RAM disk, change her PATH to in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