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sy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, 1993 James A. William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ober 2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Reminders is a copyrighted, shareware product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compatible personal computers (PC) running the MS-DOS (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(R) Windows (TM) operating systems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use the program, you must have an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400 kilobytes of free disk space, two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one must be high density) or a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336 kilobytes of free random access memory (RA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roduction is designed to get you started using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.  Since Easy Reminders is a shareware produc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it for a reasonable period of time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urchase the product.  Feel free to sh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others; they are allowed to evaluat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imilar terms.  This introduction is not design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 the details of using the product.  Once you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will be mailed the current version of Easy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a printed user's gu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Reminders was written to provide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reminders on the monitor when the PC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minders can also be displayed by executing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after the PC is running.  An additional option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ert feature, will display the current date and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is first turned on and at any later time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older PC's the ability to make sure the PC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 and time.  This is important for Easy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the reminders are stored in the database and are 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isplayed on a given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st significant features of the program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You can store a large number of reminder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ose reminders can be updated, list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A setup module allows you to indicate whether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or monochrome (or LCD or gas-plasma)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You can order your copy of Easy Reminders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nd have the form printed or sent to 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A calendar is built into the program to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ing dates and the date is "pasted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An Alert feature can be activated to display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's date and time for accurac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You can be reminded of an activity as far off as 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.  For example, I am using it to remind 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ing of the 1996 Olympic Games in Atla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Reminders can be displayed (1) Once (2) Daily (3)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Monthly (5) Quarterly (6) Semi-annually (7) An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(8) Every X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Reminders can be automatically deleted after the d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,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how to install and configure Easy Reminders,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called INSTALL.DOC included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Easy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ways to complete the order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Easy Reminders.  If you have a printer connec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you can complete an order form from within the program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not connected, you can still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t as a file that can be taken to another PC with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and printed.  You can also print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included with the program and manually complete 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Easy Reminders using the online feature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tart Easy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t the main menu, press O for Order Program o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down to that menu item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Follow the instructions that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is product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A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8 Sierr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uth, GA 30136-4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can be reached on Compuserve, ID is 73667,136 or 404-449-400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this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