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Finder/Grouper (F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-1993 Thomas G. Va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, E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7 Camer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xandria, Va. 22302-3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ephone (703)548-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674,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T. Vavo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inder/Grouper (FFG) performs three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Searches disks/archive files for files based on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specified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Groups file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Groups files for building databas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you already have a utility program that fil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try the DEMO programs, examine the EXAMPLES.F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ad the section "FFG Compared to Other File Finders"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to put FFG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tart using FFG right away read the "Quick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below.  Otherwise, skip to "Introductio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read the "Shareware" notice on the next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st for a single-user license and two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is currently $10.  See the FFG.REG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available in WordPerfect 5.1 forma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inder/Grouper             1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of comparable quality. 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and bad ones!) 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istribution.  Th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G is a copyrighted shareware program by Thomas G. Vavo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ident, EnGamma.  The evaluation edition of FFG is off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ge to any potential user for evaluation, but after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 users must register.  Feel free to sh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edition with your friends and associates, but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FFG must accept this disclaimer of warranty:  FF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-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F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emonstrations - The quickest way to become familiar with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get ideas for possible uses is run the DEM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MO.BAT).  Go to the disk and directory with the demo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it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xamples - See the file "EXAMPLES.FFG" included in the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a concise listing of man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Mask" can contain one or more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specify the file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= matches any string of zero or more character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= matches any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riveSpec" can be more than a simple drive letter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a '*' is substituted for a drive letter, all but A: &amp; B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earched and redundant logical (substitute) driv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drives can be explicitly specified (e.g., A-D: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DF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rives listed after the '*' are excluded (e.g., *M: sear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but M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earch for directories instead of files, put a '\'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ring the search, pressing the following keys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SC&gt; will stop the search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G&gt; will go to (Change Dir) the last found fi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S&gt; will skip the current driv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&gt; will cause FFG to beep when done search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any other key will pause the 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ither '-' or '/' are acceptable command line option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s may be in any order, before or after the Search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should be no spaces between option switches an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Built-in Help/Examples - To get a listing of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yntax, at 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       -      Usage, help, examples,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/?</w:t>
        <w:t xml:space="preserve">                       -      Command-line opti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3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/?n</w:t>
        <w:t xml:space="preserve">                       -      Help for option 'n'; (e.g., /?d is hel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Finding a File on the Current Drive - To find a file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driv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filename.ext</w:t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filename.ext" is the name of the file you want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inding a File on All Hard Drives - To find a file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ard drives connected to your syste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*:filename.ext</w:t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'*' is interpreted to mean all non-logical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except A: and B:, which are assumed to be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inding a File on All Drives (including floppies) - To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ywhere on the system drive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ab*:filename.ext</w:t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ab*" is interpreted to mean search drives A: and B: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Searching Inside Archive Files (e.g., .ZIP files) -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rives and inside all archive files on those driv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 *:filename.ext /z</w:t>
        <w:t xml:space="preserve">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4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quick idea of FFG's capabilities run the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DEMOBAT.ZIP or scan through the examp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F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asic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form filename searches using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* and ?.  For example you can find all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c" anywhere in the name.  This search is not possibl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OS wildc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sily search all disk drives or only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for files or exclude files based on file name, d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size, day-of-week, and attributes (hidden/system/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/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es popular archive/compressed file formats such as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n execute an arbitrary DOS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satile and Customizable Outp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tandard columnar output, which is a basic fixed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of the various file inform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acked format, which allows formation of list 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processing (e.g., PKZip @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mma delimited ASCII database file format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s of found files to be bu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FILENAME.EXT","12345","1/01/92","23:59:00","HSRA","C:\DIRECT\SUBDIR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Batch file processing format, which allows sophist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on of found files as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each of the above basic format types the us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customize the output.  (See the detailed referen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f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e the section "FFG Compared to Other File Find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5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FG Compared to Other File F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(FFG) performs functions similar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other utility programs, but here are some FF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 other file finders 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FG uses the DOS wildcard characters '*' and '?' but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extended function over the DOS counterpart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functionality permits you to search for string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hat appear anywhere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FG can search for multiple file specifications in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, such as find all BAT, COM and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FG permits you to concisely specify multipl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masks such as "*[ZIP,ARC,ARJ,LHA]*.[COM,EXE]"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FG can search all disk drives or selecte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FFG can search inside of archive files (ZIP, ARC, ARJ, LZH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FG also searches inside XEQ COM libr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FG can execute and arbitrary DOS command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with or without a user confirmation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FG finds hidden files and searches hidde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FG searches inside directories with name extensions (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ISMY.DIR).  Some file finders do not search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FFG can move to the disk and directory of the found file (/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FFG can search for directories instead of files simpl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ng a backslash '\' to the sear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FFG can search by a date range, time range, size rang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-of-week range using intuitive syntax to specify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FFG can search by the file attributes or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, such as finding all Hidden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FG can find files based on the day of the week (i.e., Sun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) they were modified/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FG permits you to exclude certain files base on name, d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size, attributes, day-of-week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FFG can search for files by date relative to today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6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modified/created 7 to 14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FFG can search for files relative to the current ti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, such as all files modified/created within the last 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The asterisk '*' can be used as a wildcard i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, such as /d9/*/93 for all September 1993 fi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3:* for all 1:00pm - 1:59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Current month (M), day (D), year (Y)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criteria such as 1/1/Y-6/30/Y, M/D/Y (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Current hours (H), minutes (M), seconds (S)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ime criteria such as H:M:S (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Partial dates and times are interpreted, such as 9/93 -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/*/93, 5/1 -&gt; 5/1/Y (Y = current year), 92-93 -&gt; all 1992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3 files, 9 -&gt; 9:00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Multiple date, time, size, day-of-week, attribute criter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pecified, which are combined in a logical AND 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how they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FFG lets you pause (press any key) or interrupt (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) the search oper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FFG can be used to produce database files of its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CII comma-delimited files)(/f,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FFG provides useful default output format options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s extensive user customization of the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FFG can be used to produce output as DOS batch files (.B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S replaceable parameters (%1 through %9).  Th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an then be used to execute a arbitrary command agai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 of files such as copy, back up, archive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, edit...).  The power and flexibility of this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imited only by your imagination.  Although som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ers have similar capability, they do no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By default, when FFG is searching all disk drives, it sk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s that are logical aliases of other phys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that have already been searched.  This avoids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ultiple copies of a file when in fact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FFG lets you use 43- and 50-line video modes on EGA/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so you can see mo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7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ge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is currently not case sensitive.  However, as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in future releases case may be used to distinguish 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use of lower case is recommended.  In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provided in this manual mixed upper and lower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lar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pec tells FFG which drives to search.  If DriveSpec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current disk is searched.  A simple DO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designation can be specified (e.g., C:) or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an be specified (e.g., ABC:).  Also, a '*'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 all drives except A: and B: and logical substitute driv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'*' is used, it can be combined with an explicit search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ab*:); the drives that are explicitly list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irst.  If you wish to specify "all drives but...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drives to exclude after the '*' (e.g., *cd).  Fin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drives may be specified (e.g., a-z:).  If an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explicitly specified cannot be accessed, such as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s, FFG reports them as inaccessible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riveSpe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pec tells FFG which directory to use as the search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The specified directory and all descendent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arched unless the NO RECURSION option (/r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See the following PathSpe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 gives FFG a file name pattern to look for.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asks can be specified by separating them with a comma (',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  NameMask can use DOS wildcard characters '*' and '?'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extended functions.  The '*' will match zer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the '?' will match exactly one charac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hat separates the file first name and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treated as any other character in the nam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backslash is appended to the list of NameMasks,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directories in lieu of files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s can also include alternative patterns to conci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multiple masks that have common element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specify "*.BAT,*.COM,*.EXE"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[BAT,COM,EXE]".  The bracketed contain differen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 for that part of the NameMask.  Bracke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.  Here are two more complicate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8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et's say you want to see all files which have na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ariants of "CONFIG" or an abbreviation of it.  Here'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ight specify it: "*C[[O,]N,]F[I,]G*"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equivalent to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CONFIG*,*CONFG*,*CNFIG*,*CNFG*,*CFIG*,*CFG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Let's say you want a listing of all archiving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batch files that perform and archiving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you could specif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[ZIP,ARC,ARJ,LHA,PAK,ZOO]*.[EXE,COM,BA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is equivalent to specifying 18 separate Name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ZIP*.EXE,*ZIP*.COM,*ZIP*.BAT,...,*ZOO*.COM,*ZOO*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lashes can be used instead of commas a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.[BAT/COM/EXE]".  This permits a NameMask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FG as a parameter to a batch file.  This w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be possible using commas because DOS consi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 to be a batch file command-lin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pecifier (Drive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pecif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 should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filename      -  Searches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c:filename    -  Searche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:filename    -  Searches all drives but A:, B:, and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stitu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ab*:filename  -  Searches all drives but logical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a-z:filename  -  Searches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ec*:filename  -  Searches E: then C: then all othe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 drives but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c:filename   -  Searches all non-logical drives but C: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d*m-z:filename -  Searches D: then all non-logica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ept M: through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9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 Specifier (Path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the search should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filename 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filename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DOS\filename -  Searches from \DO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.\filename    -  Searches from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..\filename   -  Searches from parent of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filename /r  -  Searches only the root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Mask (NameMask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earch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*           -  Searches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             -  Searches for all files (identical to 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\            -  Searches for all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bat          -  All files ending in 'BAT' (Finds: BALL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MBAT, AUTOEXEC.B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bat         -  All files with a '.BAT' extension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L.BAT but will NOT find BALL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read*me*     -  All files with 'read' anywhere i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ed by 'me' (Finds: READ.ME, PL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.ME, README, README.COM, READU.N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EAD.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help*,*hlp*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h[e,]lp*     -  All files with 'help' or 'hlp'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.  (Finds: WINHELP.EXE, SETUP.HL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HLP.EX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c*f*g*       -  All files with 'c', 'f', and 'g'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name.  (Finds: CONFIG.SYS, MIDIMAP.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GSAVE.DLL, MYCFG.DAT, MYCONFG.FI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            -  Finds extensionl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????.*        -  Finds files with exactly four character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0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name.  (Finds: DATA.IN, DATA.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SM.EXE, TEST...; Doesn't find: TES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ST.D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bat?*        -  Finds files with 'BAT' anywhere in nam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the end.  (Finds: BATLIB.COM, MYBAT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LBATS...; Doesn't find: BALL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??????        -  Finds all files having exactly 6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s, including the period if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extension.  (Finds: SCRAPS, GO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 /x*.bat      -  Finds all files but DOS batch files (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win*\         -  Searches for all directories with 'WI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where in the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arc*.[com,exe]-  Search for all 'arc'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1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Listing of Command Line Options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witc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Attribute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Beep when file found, prompted, and/or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at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Execute Command for each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mat of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 Go t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Hidden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Page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Quiet/no 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cursion (subdirectory sear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Siz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Tim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Video mode #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eX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 ZIP and other archive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 Find only 1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2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- Detaile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Attribu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AttrMask[[,|']AttrMask...] - include only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Mask = is a string composed of H,S,R,A,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ystem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= read-only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archiv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= before one of the above, it means no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= "specified attributes period"; un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not be set; The period must b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, e.g. /aHR. = hidden AND read only files with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R                   -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                   - Hidd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S                  - All but Syste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A                   - Files with Archive bi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                  - Files that are both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.                 - Hidden&amp;Read-only files with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tribute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!R                 - Hidden files that are not rea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                  - Files that are not hi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!R                - Files that are neither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!S!A              - Files with only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tributes (same as /aH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 /a!S /a!R        - Normal files (not Hid AND not 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 Read-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S,SR,HR /a!H,!S,!R - Any two of H, S, R, but not all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 Beep - Beeps the system speaker for specified ev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[F][P][D][E] - Beeps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a file is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=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program is don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=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b is specified alone beeps will occur f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3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at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DateRangeStr[[,|']DateRangeStr...] - include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pecified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Dat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              - only files matching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1/d1/y1-m2/d2/y2     - only files matching this dat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m/dd/yy             - only files on or before thi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-             - only files on or after thi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                 - Relative: only files wit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-Tm                 - Relative: n days before TODAY to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ys after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-mT                 - Relative: n days before TODAY to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ys before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u|Mo|Tu|We|...|Sa]  - only file matching specified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week. Can also specify a ran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way.  Use alone or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above d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erisks may be used in lieu of mm,dd,yy date eleme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an element.  The characters M, D, Y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eu of numeric mm, dd, yy elements to use the current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, day (D), year (Y).  If some elements are lef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ptions are made as follows:  If an element is lef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s separator '/' is used then the current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element is assumed (e.g. 9//93 -&gt; 9/D/93).  If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or is missing (i.e., xx/yy) a guess is made bas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s used for xx and yy:  If it is possibly a mm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, then mm/*/yy (any day) is assumed.  If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m/dd value then mm/dd/Y (current year) is assume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neither of the above then its a dd/yy value and 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ssumed.  Similar guesses are made if both separto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(i.e., xx):  If xx is possible a year then */*/y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.  If xx is possibly a day, then M/dd/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93              - Files dated 1/1/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80-12/31/80     - Files having a 1980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-12/31/92           - Files dated 1992 and earl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93-             - Files later than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T                   - Files dat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               - Files dated in the last 7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4T-7T              - Files dated 7-14 days a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Su                  - Files dated on a Sun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/dFr           - Files dated last Fri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/dSa-Su        - Files dated last Week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4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M/D/Y               - Files dated today (same as /d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//                  - Files dat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-15                - Files dated 1st-15th of this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80-85               - Files dated between 1980 and 19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7/92-12/92          - Files dated in second half of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Execute Command for each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[!][CommandStr] - Execute a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ommandStr i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Not specified, in which case the found file itself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It is assumed the found file is execut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the command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t is a DOS command string including optional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rs.  The Format Specifiers are the same as thos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utput formatting (see /f description) except that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preceded by a '%' character to distinguish them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characters.  For example, to represent the ful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%n would be used.  Spaces are represented with %_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quotes are represented by %'.  These two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rs are required to avoid DOS interpreting the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uble quotes when you enter them as FFG options. 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, two percent signs %% are required to a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DOS interpret the % as a replaceab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is executed from the disk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- Normally FFG asks the user to confirm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should be executed.  However, if the '!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 command will be executed for all foun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sking the user for confirmation.  When 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, the user is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&lt;Y&gt;es -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&lt;N&gt;o  - Skip the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&lt;A&gt;ll - Execute the command and turn off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rm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&lt;S&gt;hell - Shell to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&lt;ESC&gt;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                  - Execute each f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/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!                   - same as above without 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REN%_%P\%N%_%F.NEW  - =&gt; ren d:\path\fname.ext fname.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DEL%_%P\%N          - =&gt; del d:\path\fname.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MD%_NEWSBDIR        - =&gt; md newsbdir (make new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5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eCOPY %P\%N A:"     - =&gt; copy d:\path\fname.exe a: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quoting the entire command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ding the /g, you can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ving to use the spac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er, %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mat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four basic types of output format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: Columnar output (the default), Packed path, ASCII Com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imited and Batch File.  Within each of these types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uch flexibility in defining the precise output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Strings below).  Examples of ea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olumnar Output (/fc, this is the defaul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acked Path Output (/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SCII Comma Delimited Database Output (/f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Batch File Output (/f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detailed description of the output forma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C Column        - Fixed field width columnar output ("NSDTA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Packed        - Merge all fields together ("PN" is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 Comma         - Comma-delimited ASCII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Batch File    - Format for batch processing with %1, %2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ummary       - Summary Control - This option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a summary report is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independent of the other /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es.  The 's' must be followed by '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'!', which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6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 - Summar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- no summary (good for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irecting output and don't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 report to be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tr is a string composed of Format Specifiers: n, f, 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, d, t, a, p, '.', 'r', ':', '\' or '_'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= file First name (e.g. if file is FNAME.EXT then "FNA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   = Comments/File Descriptive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= file Extension (e.g. if file is FNAME.EXT then ".EX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= Siz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= Dat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Tim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= Full FileName, including extension (e.g., FNAME.E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= file Attributes e.g. "H-R-" for a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; *ZIP, *ARC for files found in ZIP and AR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= full Path to file, including disk drive (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'\' is excluded for all but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= diRectory path without drive (trailing backslash '\'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for all but Comma-delimited 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= period put in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= blank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  = single quote translated to double quote (/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= to get a % sign (/e option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= backslash directory 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= drive on which file was found (e.g. C: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-9 = (meaningful with the /fB option only) inser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DOS .BAT file replaceable parameter %0-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1-&gt;%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/FCnsdtap displays output in fixed Columns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12345  1/01/92 23:59 HSRA C:\DIR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/FPpn displays results in a Packed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IR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/F, displays Comma-delimited results for import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NAME.EXT","12345","1/01/92","23:59:00","HSRA","C:\DIR\SUB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7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/FB1_2_p\n_34_5 provides format for late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%2 C:\DIR\SUBDIR\FILENAME.EXT %3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/FB1_p\n_f.2 &gt; changext.bat creates a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C:\DIR\SUBDIR\FILENAME.EXT FILENAME.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ould then be used as follow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of all found files to ".NEW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xt renam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/F, /FS! displays comma-delimited output without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/FS. displays summary inform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 Go to directory of first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option is used, FFG changes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directory to the drive/directory of the first found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ther files are found.  If the first found file i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 (/z option used), FFG changes to the dis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of the archive file that contains the found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arching for directories instead of files, FFG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found directory (makes it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[.|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directories are searched by defaul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 - toggle hidden directories search option (i.e,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will be skipped since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th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. - only hidden directories ar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h! - do not search hidden direc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##    Pag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[##] pause after every ## lines of output; ## is optio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causes output and searching to pause after #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screen output.  If ## is not specified,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8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sumed.  If ## is set to 0, there will be no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 though /p were not us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blank    - pause after 23 lines of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0        - continuous output - don't pause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f /p is not spec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1        - pause after each found file (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ing an opportunity for user inte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other #  - pause after ## lin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Quiet - Suppresses all but specified outpu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[M][T][S][F] - Suppresses output for all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= Spinning 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program tit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Output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q is specified alone all output is sup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cursion (subdirectory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FFG recursively searches all desc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of the starting directory i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.  When the /r option is used only the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Siz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SizeRangeStr[[,|']SizeRangeStr...] - include 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specifi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Siz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                - only files of this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-MaxSize       - only files within this siz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axSize              - only files this size or sm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-              - only files this size or l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, Size, MaxSize can use suffixes K, M, 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s of 1 Kilobyte, 1 Megabyte, and 1 Gigabyte (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K-25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0                   - empt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M-                 - very large files (&gt;= 1 megaby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                - tiny files (&lt;= 500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K-2K               - 1024-byte to 2048-byt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 /s!0           - smaller than 500 bytes but not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,1M-            - tiny or very lar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9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Ti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TimeRangeStr[[,|']TimeRangeStr...] - include 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specifi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im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:ss              - only files matching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:m1:s1-h2:m2:s2     - only files within this tim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h:mm:ss             - only files on or before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:ss-             - only files on or after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, Nm                - n minutes before now, m minut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w - can be used as min or max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must be specified using a 24-hour clock (i.e, 2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ead of 11:00 PM).  Time ranges may span 0:00 (midnight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erisks may be used in lieu of hh,mm,ss time eleme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an element.  The characters H, M, S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eu of numeric hh, mm, ss elements to use the current ho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), minutes (M), seconds (S).  If some elements are lef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ptions are made as follows:  If an element is lef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s separator ':' is not used then '0' is assum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lement (e.g., 9 -&gt; 9:00:00).  However, if the 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pecified then '*' is assumed for that element (e.g., 9: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9:*: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-8:00               - Earlybird files (before 8a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7:00-8:00          - After-hour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7:00-              - Evening/nigh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8:00-17:00          - Workda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0N- /dT            - Recent files (within last 10 minu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*:*               - Same as range 9:00:00-9:59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-10                - Same as 9:00:00-1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-10:              - Same as 9:*:*-10:*: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::                  - Same as *:*: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[2][4][5] - Change video lines to 25, 43,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25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43 lines (EGA and VGA only)(43 even if its VG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50 lines (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v is specified alone the video mode is toggle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and the maximum number of lines supported (43 or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ether video is EGA or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0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xFileMaskList - exclude all files in FileMaskLis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FileMaskList is a list of file specs separated by ',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.  For example, /x*.bat,*.exe,*.com or /x*.[bat,exe,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x option switches are specified, a fil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luded only if it matches all of the separate /x criteri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/x*boy* /x*dog* will exclude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YDOG.DAT, DOGBOY.DAT, but not BOYS.DAT or DOG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clude files that contain either 'BOY' or 'DOG'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specify:  /x*[boy,dog]*, which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*boy*,*do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 ZIP and other archive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[.][ArcExtList] - Search insid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= search ONLY inside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xtList  = list of file extensions to treat as arch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.g., </w:t>
        <w:t xml:space="preserve">                                        /zZIP,ARC,LZH,ARJ,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ZIP       - Limits archive search to ZIP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ARC,LZH   - Limits archive search to ARC and LZ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.         - Limits search to only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1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gs/Known Deficiencies/Future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n option for finding files containing a specifi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is plan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urther date options are planned such as /dLAST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 date-time option is planned (i.e., /t12/1/93@13:47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 more general way of specify logical expressions of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is planned, which will allow mixing and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2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Options can be specified using either '/' or '-' a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FG is not case sensitive, but future release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inguish letter case as new features are added. 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 letter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uring a search the following keys have a speci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       - Aborts/interrupts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G&gt;           - Goes to the disk and directory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file.  If searching for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und directory will be made curr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           - Skips to the next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&gt;           - Causes a beep when search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key - Pauses the sear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hile searching, FFG displays the driv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ed and indicates progress with a spinning run met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er is updated one increment each time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new archive file is searched.  When the meter slows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dicative of either a directory with many files 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ummary Report - FFG displays a summary report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  I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Total bytes inside all fou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Disk space occupied by found files including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due to the disk cluster/block siz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in an archive, then there is no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for cluster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Number of directories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Number of directories in which files were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File NameMasks used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File NameMasks excluded from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Date/Time/Size/Attribute masks if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Number of archive files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Number of archive files in which files we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Logical Combination of Search Criteria - Currently,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of different types (e.g., size and dat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types) are combined in a logical AND expres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is, for a file to match it must match all criteri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within a single command line option of on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/d), multiple comma-separated criteria are comb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gical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One Floppy Systems - When a floppy drive is specifi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d (e.g., ab*:FILENAME or ab:FILENAME or a:FILENAM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3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FILENAME), FFG will search the system's only floppy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ardless of whether one or both floppies were specifi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mmary will report whichever logical drive lette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using at the time to refer to the drive.  (This migh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 if, prior to running FFG, you tried accessing floppy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FG can be renamed.  FFG will recognize the new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t in the usage screen if you are using DOS 3.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Conventions - Several options attach special significa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!' and to '.'.  Generally, '!' is used to re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egation"/"logical not"/"turn off".  Generally '.'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resent "only"/"these period"/"no oth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Commas and batch files - As shown in several of the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, FFG can be used in batch files to build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or general purpose utilities.  However, there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ying problem with encapsulating FFG in a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ises because of the the use of the comma ',' as a delim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arch criteria.  The problem arises because when a com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in an argument to a batch file command,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s it just like a space and it is not passed 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.  To sidestep this problem, FFG accepts alternativ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Name criteria (including /x option) you can us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lash "/" instead of the com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ate, time, size, day-of-week, an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iteria, you can use a single quote "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re is no problem using commas inside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; the problem arises when including comma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argument to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FFG was developed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4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are interested here is how FFG has e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   Date   Description of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x   10/29/93  - On one-floppy systems only the floppy drive that is physcally present is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A:, B: or both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/28/93  - Disabled unnecessary scan of floppies during an all hard drive "*:" sear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/26/93  - Improved Archive search speed by 20%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3s  10/25/93  - Made shell look for comspec env variable vice assume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ets PROMPT=[FFG] %OLDPROMPT% as reminder when shelling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3r  10/24/93  - Converted to overlaid EXE to reduce memory requirements to ~14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Bug Fix: Add memory allocation checks to avoid lockups on low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shell-to-DOS option to the execute-w/confirm-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3p  10/13/93  - Makes 43-line video mode possible w/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3o  10/11/93  - Overhauled help.  Provided help option /?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3l   9/25/93  - Add video mode detection switching and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3j    9/3/93  - Now unlimited number of /d, /t, /s, /a arg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/tN function and other expanded time capability (/th:m:s, /t*:*: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Bug Fix: /dSU- wouldn't find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current date for month, day or year (m/d/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wild date capability: '*' for month, day or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exclude fo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Bug fix: eliminates empty comma fields for ZIP when Z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exclude fo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3c   8/12/93  - Efficiency improvements to do only file info check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Bug fix: where /dSaturday was interpreted as TUesday because of 'saTUrda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3b    8/9/93  - Cleaned up help screen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3a    8/9/93  - Adds size range exclude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3     8/4/93  - Adds range capability to day-of-week date specs (e.g., /dSA-S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NOT capability for attribute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ixes bug (since 1.52) that caused /a switch to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2    7/29/93  - Overrides recursion switch (/r) if a wildcard pat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limited wild path capability (usage will likely chan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Keeps running meter visible when output redirected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mproves Archive search speed for small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mproves Archive search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on-the-fly ability to turn on beep-when-don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urther modularization of display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Puts commas in all summary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peeds up search when NameMask can use DOS wildcard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Z format specifier to enabling using archive name in output &amp;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Permits use of '/' in lieu of ',' for separating bracketed alternatives.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void having DOS interpret the comma as a delimiter when FFG NameMa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as an argument to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More graceful handling of errors in use of brackets with alternat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capability to specify bracketed alternatives: *[zip,arc]*.[com,exe,ba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mproves appearance of directory search output so that all subdirs at on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displayed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ability to specify double quote with /e as %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urther internal modula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/1 "Find One Only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inder/Grouper             25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a /b "Beep" option for beep on F-ind, P-rompt, D-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ixes bug w/ /p when 0 or non-number specified which cause divid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1     6/7/93  - Added /e "Execute Command" switch, which allows a command to be execu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witched to large memory model and size changed from 80K-&gt;11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ixed bug where archive files streams weren't being closed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ttributes field for files in Archives now shows archive type (e.g., *ZIP, *LZ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mproves response to user keypresses during search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/e Executes commands from disk/directory of f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Quiet option /q w/options (m,f,s,t) to restore display of meter,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mary,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a skip remainder of drive search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urther modularizes F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ixes bug in /q switch, which wasn't suppressing fou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0    5/10/93  - Fixes bug where /g option did not change into fou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9     5/9/93  - Cause all drive not ready errors to be ignored (Fai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Determines whether drives are logical drives at one time to impr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iability of the logical drive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ixed bug where only first of multiple drive ranges in DriveSpec were consid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a-df-z:*.* would have searched only drives A:-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8     5/8/93  - Fixes bug where "/fb." displays 0s and 1s instead of a period '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result codes: 1 = found, 0 = not found (and others for erro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new output format specifier 'n' for full file name (same as "f.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hanged Abort/interrupt message to appear even if summary display turn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7     5/4/93  - Adds "Bytes Occupied" based on disk cluster size to summar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6     5/1/93  - Fixes bug where root directory files were reported to be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Updated help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5    4/27/93  - Improves speed of archive file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    4/22/93  - Adds ability to search by day of the week on files were last modified or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3    4/14/93  - Fixes bug where trailing backslash was displayed when ':' used as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spec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2    4/14/93  - Allows extensionless files/dirs to be found without putting period in 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Made some display changes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no terminating period '.' is displayed for extensionles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'\' as format string specifier so it can be appended to th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separator (needed mainly for subsequent batch processing because som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and programs choke on the trailing backsla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User-specified batch file output is packed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key to resume screen-Page-at-time feature from paus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1    4/12/93  - Adds directory name search capability w/ '\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Other internal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0     4/1/93  - No significant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9     4/1/93  - Adds capability to search .ARJ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ixes bug where *. didn't find extensionles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8    3/29/93  - Cleans up old ARC file searches so garbage files not reported as found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ixes bug in skipping to next file in an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ixes bug in ARC search, which missed SQUASH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7    3/29/93  - Adapts GoTo function semantics for archive file searches, so it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containing the archi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6    3/28/93  - Adds capability to search XEQ.COM libraries with /z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archive extension list to /Z so that the archive file types to search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inder/Grouper             26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icitly specified, e.g. /zZIP,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hanged name from Flexible File Finder (FFF.EXE) when a PC Magazine Utilit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ame name and similar function was disco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5    3/27/93  - Adds capability to search .ARC archives (ARC, PKA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4    3/27/93  - Adds capability to search .LZH archives (LHA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3    3/21/93  - Adds archive /Z (only ZIP for now) file capability (PK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2     3/3/93  - Improves Today feature to handle Today + n (Tn), Today - n (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1     3/1/93  - Adds "Today" feature to date switch, e.g. /dt for all files with today'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0    2/23/93  - Fixes bug with time switch, 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9    2/15/93  - Tunes spinning run 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Updates formatting examples for rev 1.25-1.26 /fb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mplements the running meter as separate "SpinMeter" class/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Editorial changes to summary output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hanged K suffix to mean 1024 bytes vice 1000 and similar changes for M,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breviations in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ixed extra file display bug when ESC pressed from pause screen (bug from v1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To mo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8    2/12/93  - Adds spinning run meter to indicate program is working and not h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7     2/8/93  - Fixes /fb (Batch File) format to enable more than just file.ex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':' (Drive) and 'R' (Directory) formatting options so these subelem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th can be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6     2/7/93  - Fixes bug with time /t switch that causes hours &gt; 16 to be treated as h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llows /t Time Range to span midnight such as 23:00-01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5     2/4/93  - Adds Batch file output format /f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4     2/4/93  - Adds ability to expand drive ranges A-D: -&gt; ABC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Changes output format type specifiers for Column 0-&gt;C, Packed 1-&gt;P, Summary !-&gt;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3    1/31/93  - Improved summar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ixed bug associated with displaying large (100M+)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ed directory count tally to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    1/28/93  - Adds internal option (not yet implemented for user) to treat no drive spec as *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ll driv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user GoTo interrupt which changes to directory of most recent fou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    1/26/93  - Removed case sensitivity of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   1/25/93  - Fixes bug (v1.16) where non-wild specs aren't foun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9    1/25/93  - Adds additional usage/help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5   12/07/92  - Restores function recursion switch /r which was inadvertently deleted in 1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hidden directory search switch and searches hidde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/f! to suppress summary inf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8    1/23/93  - Uses + to separate multiple filespec m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7    1/23/93  - Adds capability to specify multiple exclude filespec  m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6    1/23/93  - Adds capability to search for multiple filespec m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4   12/06/92  - Object-oriented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ixes bug introduced in 1.13 which caused /g switch to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3   11/24/92  - Fixes bug where drives are accessed even after &lt;ESC&gt; i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2   11/24/92  - Fixes bug with /g switch when file is in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ixes bug where one file per drive is found after &lt;ESC&gt;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   11/22/92  - Adds comma-delimited ASCII databa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mproves default output formatting for /f, /f0 /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 11/21/92  - Improves User keyboard pausing/inte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9   11/18/92  - Adds /t (time range)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/g (GoTo)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8   11/17/92  - Adds /a (attribute) switch - impr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inder/Grouper             27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/d (date range)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7   11/16/92  - Adds /s (size range)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6   11/16/92  - Internal Programming methodolog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/r (no recursion)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5   11/15/92  - Adds ability to specify drives before wildcard drive: ab*l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4   11/14/92  - Adds command line parameter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/x (exclude spec)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limited attribute filtering (-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/p (screen pauses with prompt) (-p##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ixed bug where mask is longer than prospect file *????????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3   11/11/92  - Formats "bytes occupied" with com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dds file attributes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  11/09/92  - Fixes bug that causes root directory files to appear in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8                    (c) EnGam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