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HardTrack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rdTrack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4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HardTrack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Registering HardTrack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ing HardTrack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Automatic Mode Installation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Manual Mode Installation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4 - PC Administrator Installation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5 - Extremely Large Drives.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6 - HardTrack Command Line Switches. . . . . . . . 7</w:t>
      </w:r>
    </w:p>
    <w:p>
      <w:pPr>
        <w:pStyle w:val="PreformattedText"/>
        <w:bidi w:val="0"/>
        <w:jc w:val="left"/>
        <w:rPr/>
      </w:pPr>
      <w:r>
        <w:rPr/>
        <w:tab/>
        <w:t xml:space="preserve">      - 2.7 - HardTrack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HardTrack Commands .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 - HardTrack Main Menu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2 - F - Configure HardTrack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- 3.3 - C - Create a Tracker File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- 3.5 - E - Erase HardTrack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Appendix and Order Form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HardTrack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 is a Hard and Network Drive Tra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HardTrack before and after a software insta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peciall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's report shows modified, added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report lets you easily identify chan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file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HardTrack makes backoff easier if a software instal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You can run HardTrack from your AUTOEXEC.BAT at boo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ce each day, a new hard drive index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is automatic mode saves the last 7 drive sca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 can be increased or decreas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r PC Audits, PC Administrators can run HardTrack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floppy; Each machine can have a separate audit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Shareware. Registration is $22+$4 S+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PC and includes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PC's cost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: HardTrack Swaps to XMS/Disk when executing a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HARDTRACK) IS PROVIDED ON AN "AS IS"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l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HardTrack after a 10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HardTr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.4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just $22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HardTrack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R' on the Main Menu to create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No registration reminders or de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counted Upgra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Registration: $22. (Normally $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order direct from the author 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Olsen - SUPERWARE    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291       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ugatuck, CT 06770 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Using Har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fore beginning to use HardTrack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, Manual, and PC Administrator modes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, but since each one requir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each installation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Automatic Mode when you desire HardTrack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before a software installation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PC Administrator mode from a floppy disk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file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Automatic Mod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 HardTrack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called a "TRACKER" file, and is crea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ardTrack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HDT.EXE and HDTLIS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C's have a UTILITY directory. Copy them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Execute HDT and configure it. See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line: 'HDT /SCA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It Is EXTREMELY important you add HDT AFTER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Alternatively, you may add 'HDT /SCAN /QUIET /FILES: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a quiet scan, and to save 10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HardTrack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Man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for tracking changes befo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r whenever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DT manu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you've already installed automatic mode, skip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opy HDT.EXE and HDTLIST.EXE to the DOS path. Most P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UTILITY directory. Copy them ther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xecute HDT and configure it. See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Use option 'C' - Create a Tracker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eate a Tracker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you're ready to see what chang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HDT and use option 'D' to determin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ection, 'Creating Report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4 - PC Administrat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procedures are only for PC administrators wh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, or see what changes occurred on a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s should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epare a floppy disk for HardTrack by copying HD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Name each PC you will be auditing. HardTrack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xecute HDT and configure it. See section '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rack'. Configuration is requi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HDT option 'C - Create' for each PC you are tr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To audit the user's PC, obtain the original sca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Once again, go to each machine, use HDT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5 - Extremely Lar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When using HardTrack on extremely large drive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y experience an out of memo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imit the number of drives scanned b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HardTrack option 'F' - Config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Add drive letters to NEVER SCAN driv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Exit configuration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ook for HardTrack PRO! which will use EMS/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apping for UNLIMITED scan drive size. Availab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th Quart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6 - HardTrack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options are used after 'HD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view the online tutorial fo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SCAN to automatically perform a tracking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T to your AUTOEXEC.BAT, or add HDT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eck the location of HDT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e if HDT.EXE is actually in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vanced DOS users who do not want HDT.EXE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run HDT from any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is the one you 'CD' to before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irectory should be the same on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when you want HDT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ontrols the auto cleanup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365 to save the maximum number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1 to only save one single HD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7 -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section contains an example HardTrack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xample of HardTrack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Track Report                      UnRegistered -  Evaluation Use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Tracker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of the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Tracker Date' is the date and time of the .H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30527A.HD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HDT's scan or input file replacing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as: is the information obtained from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file was changed one minute after a tracker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You can configure HDT to ignore the 'ARHS'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BAK     C:\YC\HDT10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HardTr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Hard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a snapshot of the HardTrack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R -&gt; Register HardTrack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 -&gt; Create Track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 -&gt; Erase HardTrack File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 -&gt; Configure HardTrack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 -&gt; How To Use HardTrack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 -&gt; Advertisemen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 - Fill out an automa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ppears in evaluation copies of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Track is Commercial softwar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is expected after a 1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 - Create a Tracker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option if you want to manu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ndex, or for PC administr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 - Erase HardTrac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rovides a easy way to cleanup old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 - Configur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is required. Allows you to specify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directories, Force and Never Sca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options such as page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 - How to us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- Advertis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out about other SUPERWARE products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QuickDir - The DOS Manager.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Dir at a reduced price when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figuration is required and is display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.EXE is not in a DOS path directory or flopp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may not be able to ident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HDT.CFG), and the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more than once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HD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make sure you are always executing H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Tracker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OLSEN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very time you 'Create' or /SCAN a drive, Hard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ut the results in this directory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equal to PC Name, if PC nam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name of your PC is added to the Tracker Path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(.HDT) can be saved in a uniqu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do not have to name your PC. If PC nam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are saved in the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leave this field blank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ame when you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've included HDT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HardTrack Report. You may use HDT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Track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ince many backup procedure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option creates an index file of all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reate A New HardTrack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C Name: OLSEN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File: D930527A_    .HD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Enter to Process Tracker Sca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Press ESCAPE to Abor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enter the Scan Path, PC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 before creating a track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configuration path for storing .HD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accept the configured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use a different PC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C being au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C name is not required. If the PC is not named,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tored in the Track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ll tracker files end with .HDT, so that HardTrack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ay you can be positive old track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File Created. Please Re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N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QEM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ANSI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HMY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options creates a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o compare a previous Tracker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o compare a previous Tracker index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Tracker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rdTrack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Path: C:\HD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Scan Drives?: Y  N=Use Track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reate A New Tracker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name: D930527A .HD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ually, the configured tracker path is correct.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ski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set this to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need to change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enter the correct PC 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N' to use another tracker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reply 'N' so they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to show only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new Track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only if you are scanning drives. A new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ption 'C - Create Tracker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ly important if you are creating a New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tracker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elect the tracker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is display contains all the track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panel is asking you to select a track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5 - E - Erase Hard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to my BETA testers of QuickDir and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d, of course, a big thanks to the LORD, who sa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I know the plans I have for you, declares the L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s to prosper you and not harm you. Plans to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pe and a good future" - Jeremiah 29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HardTrack Order For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_______________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 PC's To Register: 1   Times Cost Per PC:$ 22 (Cost if 2+ PC=$15) |</w:t>
      </w:r>
    </w:p>
    <w:p>
      <w:pPr>
        <w:pStyle w:val="PreformattedText"/>
        <w:bidi w:val="0"/>
        <w:jc w:val="left"/>
        <w:rPr/>
      </w:pPr>
      <w:r>
        <w:rPr/>
        <w:t>| Total Basic Registration Fee:$  _______ Includes: 1 Install Disk, 1 Manual   |</w:t>
      </w:r>
    </w:p>
    <w:p>
      <w:pPr>
        <w:pStyle w:val="PreformattedText"/>
        <w:bidi w:val="0"/>
        <w:jc w:val="left"/>
        <w:rPr/>
      </w:pPr>
      <w:r>
        <w:rPr/>
        <w:t>| Plus: __ Extra Install Disks:$  _______ @ $4.00 Each                         |</w:t>
      </w:r>
    </w:p>
    <w:p>
      <w:pPr>
        <w:pStyle w:val="PreformattedText"/>
        <w:bidi w:val="0"/>
        <w:jc w:val="left"/>
        <w:rPr/>
      </w:pPr>
      <w:r>
        <w:rPr/>
        <w:t>|     __ Extra Printed Manuals:$  _______ @ $5.00 Each                         |</w:t>
      </w:r>
    </w:p>
    <w:p>
      <w:pPr>
        <w:pStyle w:val="PreformattedText"/>
        <w:bidi w:val="0"/>
        <w:jc w:val="left"/>
        <w:rPr/>
      </w:pPr>
      <w:r>
        <w:rPr/>
        <w:t>|            Register QuickDir:$  _______ @ $22.00     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(Add $6 for Overseas Shipping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Registration Subtotal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iskette Size:  (3.5) or (5.25) 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Make Checks, Money Orders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Payable To: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Jim Olsen, SUPERWARE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PO BOX 1291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Naugatuck, CT. 06770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