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Logkeep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gkeeper is a simple program which improves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in DOS by including one-line descriptions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.  The program reads your directory, cre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he directory, and allows you to inpu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file.  The data file (LOG.TXT) can the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 of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OG.ZIP you should have received four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    &lt;-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AT       &lt;--  a batch file for display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COM  &lt;--  a freewar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DOC     &lt;--  the file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  First, put LOG.EXE, L.BAT, and BROWSE.COM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ies so they can be called up from any director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irectory which contains files you wish to cre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nput "log" (without the quotes).  This will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to input one-line descriptions (maximum 4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no commas allowed) of all the files in the directory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LOG.TXT will be written to disk in that directory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descriptions, and they will be kept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regular directory.  LOG.TXT looks a lo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rectory except it has your text beside each line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rogram uses the name LOG.TXT for its data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name in your current directory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created LOG.TXT for your directory, you can inpu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R to view the directory with your file description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n those directories where you've created a LOG.T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.EXE.)  When you delete or add files to the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G again, and LOG.TXT will be updated -- files you've era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list, and new files will be added 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lready entered will remain intact.  If you wish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just use a standard ASCII text editor.  (Don't use comm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middle of writing your file description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the contents of a given file, just input "b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), and you'll engage the BROWSE program,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contents on your screen.  Pressing &lt;Esc&gt; will exi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Directory Logkeeper program.  NOTE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COM to view any file from the DOS prompt by entering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followed by the filenam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gkeeper does not require BROWSE.COM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r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gkeeper was written by me, Allen Brown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or through one of my network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llen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760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MMJ8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keep it and use i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your conscience clear, send a meage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hores, Alabama 36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"as is." 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ta mishaps or for any user's fail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pt the program as simple as possible, so it only has a few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, but it does a good job.  Feel free to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cuss the program.  Also feel free to upload LOG.Z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