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e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COMMAND EXTRA (COMMANDX).  COMMANDX EXTRA is a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editor and shell that makes using DOS or DOS from WINDOWS a lot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X adds a pop-down menu system with mouse and keyboard control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ine of your screen is changed.  The rest is the normal DO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common keyboard operations are available from the pop-down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the mouse on the top line or press down the ALT key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nu header to choose a pop-down menu from.  I know you wil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disk, directory and file browsing features COMMANDX gives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are programmable for your most used commands a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st programs can be set up as applications that can be us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select from a menu.  The last 20 command line commands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go back to any of them using the mouse or the keyboar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kes the keyboard almost obsolete if you have a mouse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placement for the WINDOWS MS-DOS prompt.  Put COMMANDX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utoexec.bat file so it comes up whenever you boot up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COMMANDX on your hard drive, put all the file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, go to that disk or directory and then type INSTALL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STALL D:.  All the files except a batch file will be pu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CMDX.  Now type COMMANDX and enjo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  See the ORDER.DOC file to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