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RATION AND SITE LICE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use the registration information for your count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on.  If your location is not listed, use th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registered users receive the latest version of De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g Screen Scenes, a printed manual, technical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grade notices and reduced prices on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counted site licenses are available for all Desert F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ducts.  There are three good ways to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hone:         (602) 843-01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.S. Mail:     Desert Fro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104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lendale, AZ 85318-04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uServe:    70641,1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 your questions to Bill M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  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ity    _____________________________ State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ip Code ______________  Telephone Number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cify Disk Format:  [ ] 3.5"   [ ] 5.2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hipping/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antity                 Price     US        Non-US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 Screen Scenes v3.3  $20.00    $3.00     $5.00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Subtotal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rizona residents add sales tax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Total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don't mind answering a question, where did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copy of Desert Frog Screen Scen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STRALIA AND NEW ZEALAND REGIST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gistration fee for Desert Frog Screen Scenes v3.3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35.00 Australian.  This includes shipping and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ders can be place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UDGE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.O. Box 49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ewtown NSW 204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USTRAL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hone (02) 519-4233  Int'l +61 2 519423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ax   (02) 516-4236  Int'l +61 2 51642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DGETWARE accepts cheques, money orders, BANKCARD, VISA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STER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USTRALIA AND NEW ZEALAND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ity    _____________________________ State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ip Code ______________  Telephone Number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y Disk Format:  [ ] 3.5"   [ ] 5.2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antity                           Price            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 Screen Scenes v3.3            $35.00 Australian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Total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UROPEAN REGIST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ITAIN, IRELAND and SCANDINAVI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gistration fee for Desert Frog Screen Scenes v3.3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7 Pounds Sterling.  This includes shipping and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d your registration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illfoots Data Serv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ains Ho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illicoultry, Clackmannansh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K13 6PQ, U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than BRITAIN, IRELAND and SCANDINAVI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gistration fee for Desert Frog Screen Scenes v3.1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M 50.  This includes shipping and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d your registration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redit Suis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-38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terlaken, Switzerl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0367-206054-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begglen Hein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UROPEAN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y Disk Format:  [ ] 3.5"   [ ] 5.2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antity                 Price per copy                Tot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 Screen Scenes v3.3  17 Pounds Sterling       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M 50                    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Total  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