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ystem consists of a set of ziped archives contain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create and play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AMES.ZIP  : Is a ZIP of all the ZIP files, which makes it eas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OC        :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ZIP  : Is the Game Builder (DCWORLD.EXE) an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ZIP   : Is the runtime program (DCPLAY.EXE) an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ZIP  : The script compiler (DCC.EXE), documentatio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.ZIP  : Starting files for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ZIP : Contains graphics files for CGA, EGA, VGA and TAND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  : Sampl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SB.ZIP : Sound Blaster files for the Sampl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 : Upgrades adventures built with older versions of DC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ZIP  : Utilities to convert graphics, print reports, create .V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se files, you have to use PKWare's PKUNZIP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rogram from any bulletin board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WARE, Inc., 7545 N. Port Washington Rd., Glens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WHICH FILES DO YOU NEED?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dventu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adventure,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adventu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you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SB.ZIP    - Voice and Music for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ZIP     - Contains utilities to create VFLs (voi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int the documentation from BUILDER.ZIP and 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  If you intend to write or modify scripts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documentation from SCRIP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end in your registration (see INVOICE.DOC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documentation (over 150 pages) including the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Script Language User's Guide, 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Game Player (Driver)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QUICK STARTUP INSTRU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you will need to creat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basic startup files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builder.zip dc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player.zip d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ygame&gt; pkunzip a:graphics.zip *.7x5 *.m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blocks.zip dcblock.e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scripts.zip d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newgame.z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DCSOFT-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DCGAME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4-14-92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4-14-92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ORLD  EXE    248765 12-15-92  12:04p !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LAY   EXE    398343 12-14-92  11:39p !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OCK  EXE     97564 12-11-92  10:47p ! Graphics block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ONTS  7X5      1152 02-29-92  12:01p !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LOCKS VLO     27929 11-27-92  11:30p ! VGA low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BJECT VLO     12177 11-27-92  11:28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EOPLE VLO     18621 11-19-91  11:21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YSTEM VLO      1795 10-17-92   7:18p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     EXE    209232 12-05-92  11:45p ! DCGAMES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TOKEN DAT     17650 11-27-92   1:56a ! DCGAMES toke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 SCR      3788 09-08-92  10:42a ! Script to handle bar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   SCR       712 09-08-92  10:42a ! "   "   begg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 SCR     12364 11-27-92   1:45a ! "   "   cas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SCR      1274 09-08-92  10:42a ! "   "   civil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SCR     16501 11-22-92  10:47p ! "   "   timed and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 SCR      3823 09-08-92  10:42a ! "   "   gu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  SCR      4911 09-08-92  10:42a ! "   "   heal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 SCR       342 11-08-92   1:48p ! "   "   host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 SCR      1760 11-28-92   3:24a ! "   "   ga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CR      4016 11-08-92   3:04p ! "   "   merch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SCR     32308 11-27-92   1:55a ! "   "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CR      3012 09-08-92  10:42a ! "   "   prison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 SCR      4428 11-27-92  11:52p ! "   "   ques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SCR      1716 09-08-92  10:41a ! "   "   reg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ECT SCR      1208 10-29-92   1:25p ! "   "   death &amp;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  SCR       936 09-08-92  10:43a ! "   "   teller (oracl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 SCR      5891 10-29-92   1:26p ! "   "   tra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OUNDS VFL    611793 10-29-92   1:20a ! 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file(s) 23456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lete the file DCSOUND.VFL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.  It is quite large and serves no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ile the scripts before you can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the following command will compile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for %i in (*.scr) do dcc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e with an extension of SCR, th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C.EXE) will generate a file with an extension SCO (f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brand new game, this docu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ame that is included with DCGAM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install the example script on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\example.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game&gt; pkunzip a:\examplsb.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tells the PKUNZIP program to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on the current directory.  The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pies of the script files, as well 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handle special cases in the game.  The EXAMPL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nd Blaste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etting the latest cop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the Graphics Adventure Game Builder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arge BBS or authorized shareware disk vendor. 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oftware Creations BBS, 1-508-365-2359 (2400 V.42/MP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8-368-4137 (16.8k HST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8-368-7036 (14.4k V.32/V32bis 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BS includes over 6 Gigabytes of files, and has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section for DCGAMES.  This section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programs, graphics, sound effects, music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tilities to create them.  You can upload your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domain or shareware utilities, and down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ames to play.  You can also post ques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using the system, or to me personally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ecking in as ofte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ompuServe GAMERS forum, Library # 9 (CRPG).  Browse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ublic Brand Software (Disk # GV44), 1-800-426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irectly from DC Software.  See the file INVOICE.DOC fo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and if you have any qu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(User # 72557,336), Internet (davidh@ttsi.tande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86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(214) 517-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