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Deluxe is currently available, and you may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pponents who operate Shareware while you view gorgeous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.  The Deluxe release comes on 3 disks (360K),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k : The Deluxe releas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sks: Landscape data files for close-ups of captured planets 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had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0 Belle Rive Blvd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x., FL    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73030,30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Space Shade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blank paper if you do not have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      ____ 5.25" (360)        ____ 3.5" (7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(optional)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: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 __________________________________  St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               ____      $25.00 for EGA/VGA Space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ersonal chec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  $10.00 for Shareware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nclosed checks payable to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eliveries via U.S. Mail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and Canada ad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ACE SHADES SURV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Space Shades? (Friend, Bulletin board, CompuServe,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OPTIONAL: If BBS, please provide the phone number of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modem?          ____ No  ____ Yes        If yes, BPS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lay 2 player games:      ____ Never  ____ Sometimes  ____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1 player games the computer controlled enemy is: 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tupid    ____ too smart  ____ too quick     ____ ag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wardly  ____ neurotic   ____ hard to find  ____ easy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highest skill level you have won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 _______             If 3, indicate Hall of Fame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ment on the 1 player ene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favorite game purchased in a retail store?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mprovement(s) would you make to Spac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>If you have additional comments, or have found errors, please indicate below:</w:t>
      </w:r>
    </w:p>
    <w:p>
      <w:pPr>
        <w:pStyle w:val="PreformattedText"/>
        <w:bidi w:val="0"/>
        <w:jc w:val="left"/>
        <w:rPr/>
      </w:pPr>
      <w:r>
        <w:rPr/>
        <w:t>Also, If you fancy yourself a Fantasy/Sci Fi artist, would you be interested</w:t>
      </w:r>
    </w:p>
    <w:p>
      <w:pPr>
        <w:pStyle w:val="PreformattedText"/>
        <w:bidi w:val="0"/>
        <w:jc w:val="left"/>
        <w:rPr/>
      </w:pPr>
      <w:r>
        <w:rPr/>
        <w:t>in providing for a retail release of Space Shad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