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'S LAIR :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distribute Wizard's Lair to your heart's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nothing contained on the distribution disket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in any way.  If you enjoy the game, any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.  A contribution of at least $25.00 (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sea orders) will entitle you to notification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int support by mail.  In addition, a set of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s of all dungeons will be sent upon receipt of $25.00 (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may occur. Save often and save to several different medi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f you run across a bug, 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: When corresponding for any reason, PLEA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registration form that should be us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 WIZARD'S L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______ 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Enclosed: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Requested ($25.00 or more):    ___Yes    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a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___ Two Low Density 360K floppi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___ Single High Density Flopp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pecify: ____ 5.25"    ____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___ 720K    ___ 1.2M   ___1.44M   Other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Model/Description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(i.e. 512K, 640K, 1 Meg, etc)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 (i.e. CGA, Mono, EGA, VGA)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ch the abov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Now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C Reler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rset, NJ 0887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