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number in the file (the only number on a line by itself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ackground is associated with this rack. If you lik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but only 1 or 2 bother you, you can remove these from all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hange this number to a desirable background. The background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: Blu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: Grey Backg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Black Background (No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lays out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Edge of the playing field. Do not edit these or add in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No block. The ball moves free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: Silver Block requires 2 hits to destroy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: Gold block. Indestru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: Magenta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: 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: Cya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Gre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Blu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erical values are valid but will give unpredictable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