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Tech Suppor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does not allow sounds to be turned off, so PsL has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version of the game, saved on disk as Pinball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nd had no problems.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Q.exe, call PsL at 713-524-6394,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was silenced with SILENCER, from PsL disk #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