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S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phen M.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gratulations: You have just purchased the firs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as I know the only, chess database/analysis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 the market.  What's that???? You did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you picked it up on a bulletin board???  WELL,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ut, put a ten dollar bill in an envelope, and en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the US Mail to be deliv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science will continue to bug you until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of this wonderful program.  CHESSEDT.EX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on the shareware concept in that it i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, (mainly because I don't approve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), you need not pay for it unless you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and you are free to distribute copie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s and, yes eve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get tied up in learning all about CHESSED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give you a history lesson.  This progra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BASIC on a SINCLAR ZX-81 when I bega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l chess.  It kept track of my postal game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checked the moves for no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it didn't catch the ones I wr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 graduated to an ATARI 800-XL (boy color and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enlarged to allow what is best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ilation of game statistics.  It also grad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graphic chess characters rather th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ation of statistics came about from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ed in my brain by Andy Soltis in one of his Ches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 GM Soltis suggested that chessplayers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onceptions as to their strengths and weaknesse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 may think he plays the Najdorf variation of the Sic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black, but does terrible against it as whi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John Doe has terrible results whenever he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jdorf Sicilian, regardless of the color.  (I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it against him ALL the time!!!)   GM Solt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list our games, openings, color allocations,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y which openings are more suited to our style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o see how well we do as white or black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a difference in how we do against class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s Experts.  Well, since my chess editor alread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of the opening and my results, it only too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????) lines of code to pull those files up and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some kind of table.  Miraculously, I could now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openings I played and what my results we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use of this editor/statistics compiler quickly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ostal chess games into tournament games. 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, every evening in a far corner of the hou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r the 'boot-up' of an ATARI 800-XL in prepar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ing of postal chess.  And, after every tourna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hear the same beeping noise as tournament g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987, I finally broke down and entered the world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BM clone's.  Actually, being a science fiction f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I was embarking on a scientific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computers by implantation of the chip se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computer into the infantile body of an undeveloped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urchase of an IMS 286 operating at 10 MHz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icrosoft Quickbasic and a mouse, I starte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of converting this program to its thi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, the results you are abou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onto bigger an better things.  (Let's see...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above history, they're probably th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, 'Boy, I bet he spent a lot of long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program.  He probably didn't get to bed till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nths on end.  I really should send him som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!!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of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ow you are asking yourself what are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f this great program.  Well, I'm he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Will allow you to build a personal database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.  This will allow you to put all y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format as well as double checking the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Will allow the chess games to be stored a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back into the program and examined at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ame.  Great for storing post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Will allow a player to check the moves on a scor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notate the game in preparation for subm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ublication.  Besides printer output,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 can be output to a normal ASCII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 imported into the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Will allow you to  enter all your mov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ebraic notation, the notation recommended by the USC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Will allow you to build a table of opening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/failure with thes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Will allow you to build a list based on openings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, color, date, opponent, ratings, and m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 you may include as few as one and as many 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you have ever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Will allow upto 200 half moves, 100 full mov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more and the game is getting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Will allow upto 50 annotation strings per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annotations on the half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is then you have already d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CHESSEDT.DOC and CHESSEDT.EXE or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both of these programs on some type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sh, I wonder if I've got a paper tape punch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screw the user up.  I bet the young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ven know what the holes in the center are fo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ep is to decide how you wish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hess database.  By this I mean, where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 stored, all in a single directory, or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nd sub-directories.  Personally, I hav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l games in my \CHESS\POSTAL directory and my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in my \CHESS\TOURNEY directory.  I keep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veral other programs, in the \CHES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ith this in mind, at the DOS prompt type MD 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[name] is the name of the directory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is program.  This will be your mai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en create any other directorie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you might wish to use in the future. 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supports the directory features of DO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statement is passed to DOS via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are a user of those disgusting flopp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not create any directories at all.  However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even with floppies, directories and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e.  In all fairness, I must admit to a bit of 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elf.  My NEC Multi-speed lacks a hard disk for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floppy habit.  But, I never floppied in exces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floppy before noon.  I am NOT a floppy ad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directories have been created, place the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the main chess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Then enter that directory and type CHESSED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prompt you for some information such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irectory will be and who is the own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The default directory is the data director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SSEDT program when it begins and the ow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of this particular database.  As you can t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et up to build a database for an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there is enough flexibility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owners can store files in the s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ly, I would think this could easily ge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owner should NOT be a numb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irectory and the owner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CHESSEDT.DAT.  If the program did not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, then the CHESSEDT.DAT fil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CHESSEDT program creates its DA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how you three windows, the chessboard, the score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enu/text window.  Now you are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ting games and enjoying the advantages of CHESS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rst enter CHESSEDT you notice the thre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ssboard, the scoresheet (empty), and the men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CHESSEDT is a menu driven program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.  First, I find menus easier to use.  Seco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first being written menus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structure since one cannot type fast on a Sinc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X-81.  You don't understand?  Read the history and g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clar ZX-81.  Ha, I think most are now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tops.  Sorry Uncle C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 have spent most of the time refining the cod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still rudimentary.  There are no flash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nor high tech mouse driven menu/selection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lashes are certainly in the works, but for n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lash to f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any selection merely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your choice.  You do no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s your selection will automatic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 return by itself will activ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 in all menus and prompts.  For the most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hoice is indicated by being surrounded by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nd greater than signs, i.e. &lt; &gt;.  A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d, the default selection in the main menu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it message.  Pressing return at the exit messa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ack to the main menu.  Pressing a Y for ye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reen and take you back to the familia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ittle parting messag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you know how to select items from the menu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gh huh),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functions of CHESSEDT revol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f a chess game.  It is important for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is works.  Yes, I know I sound like you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.  BUT, somehow mothers always get the idea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ctually important.  A full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will allow you to arrange the stru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 database to your own needs/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in CHESSEDT consist of two par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the name of the file itsel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s initially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.DAT file.  When prompted for th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ccept the directory shown as the OLD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return, or you can type in a new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 will then remain the default direct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xit CHESSEDT.  If the new directory is not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 will be displayed.  If you consiste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when trying to access your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files, check the directory, it might be missing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:) or a backslash (\).  When entering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automatically supplies the terminal backsla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directory is set, CHESSEDT will usual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name and again you can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by hitting the return or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itrary filename.  This latter feature comes in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 where you only want to store the 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has a bad habit of only accepting eigh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.  It does this as I quite often h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portions of the filename.  (See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ilename is composed from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f the opponents name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f the date.  Since you have fu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ring variables when you edit a gam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s meaningless as you like.  For instance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l games, although I don't tamper with my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I use the first four characters of the dat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number and the last two character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  This allows me to keep track of how many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l chess I have played and still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st occasional tournament players, using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 specify the opponent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 specify the month and year will i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filename since most of us usually do 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 game with the same player twice in one mon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think this might happen, then merely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or opponent, or change the 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types of files created by CHESSEDT,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PRT files, and DIR files.  The first (GAM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files.  These are ASCII files that are not in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you might like if you were to print them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The second type, the PRT files, ar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ntaining the game in the proper forma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. During the formation of these files the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laced in their proper positions, i.e.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move where the annotation is applicable.  The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gain in ASCII, can easily be imported to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 you might like.  The final type,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re files created in the course of obta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ypes of directories in the process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/saving/deleting/director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 1,2,3, and 4 relate to file management, i.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/where files.  Selection 1 is obvious,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game files.  Again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directory.  You then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filename.  Since CHESSEDT is SHE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for a directory, all DOS wildcard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* is entered as the filename, then all gam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hown.  If ??????88 is entered as the filenam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ending in an 88 will be shown.  Since CHESSED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with the last two characters being the ye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handy way to get a directory of all gam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of the directory search can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to a file, or to the screen.  The defaul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If a file is selected, an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.  Note: during the course of obtaining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ee types of output, a file called TEMP.DI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aced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ed to list the directory to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will pause every so often.  To continue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ny key except 'B' or 'b'.  These latter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dicate to the program that you wish to brea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.  These keys are also active in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of CHESS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2 will load a game from disk into CHESS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no one but myself would use the capability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CHESSEDT intelligent enough to recognize a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 created using the previou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 an ATARI 800-XL and convert the fil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History aside, the load game feature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information, including the tournament, date,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allocation for the owner, the result, the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rating, the owner and his rating.  It also rec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ves, all annotation, and the last know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3 is the inverse of selection 2 as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game.  Note that you can change directorie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saves to create backup copies of 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4 is provided for completeness sak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delete a game, either because you lost i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wasn't a true gauge of your skill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y did you blow it!!!), then you may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offending game from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2, 3, and 4, after selecting the directory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asks for confirmation to load, save,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Here you must press a Y to confirm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program will return to the main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revolves around the edit game feature, sel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used to create the header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as well as inputting the moves and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.  After selection 5, the program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; basically the current mov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 pointer are set to one.  The program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s to whether the game to be edited is a new ga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game.  If the answer is 'Y', the program clears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nd brings up the header input screen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'N' the program then prompts you as to wheth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edit the header information.  If the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ter is 'Y', the program brings up the heade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eviously determi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most input in CHESSEDT, if default data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pressing a return will confirm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fault.  Pressing any other key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data and allow you to input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ESSEDT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t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header input screen is called up,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lears the text screen and then prints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with its previously defined value, if an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then either press return to accept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r begin typing the name of the tourna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was played.  You may type as much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s you like, however I recommen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 name first rather than any specific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allows a later search pf your databa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.  Thus, with a tournament name equal to '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ights 88NS43, I can search later on just Golden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game will qualify.  (More on this l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HESSEDT requests the date the game was play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previously, for postal games I essential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ke 'date' composed of the game number and the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was started.  You could just as easily contr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data to better organize your datab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trong reasons for using the date as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ournament chess.  This allows you to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/month/year you played so brilliantly.  No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culiarity in the entry of the date, the da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month.  (This should come as no shock to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.)  Since the last four characters of the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concocting the filenames in CHESSEDT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to include the month and year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the da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ing is requested next and here I must di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Atari program was somewhat limited,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letter abbreviations for all the open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a much more efficient searching algorithm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 the same time cut down on typing. 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 letter abbreviations are simp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of the name of the opening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breviations I used, see Appendix I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arching algorithm searches for the w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e table of statistics still only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letters to specify an opening.  Thus f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purposes it is probably a GOOD ID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 three letter abbreviations or at lea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letters of the opening are uniq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like my set of abbreviations, you are certain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up your own.  I don't like to stifle crea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ing can be input as upper or lower ca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routine will recognize both as be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input as many characters for a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s you would like, although I have found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or less,  gives a pleasant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are prompted for the color with the 'as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ress 'b' for black or 'w' for whit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color YOU are playing.  Remember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as a personal chess database program. 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, you will be able to latter search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the games you played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are prompted for the result of the gam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YOUR result.  Input a '1' or 'w' for a win, a '=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 for a draw, and a '0' or 'l' for a loss.  I have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sions to input forfeited games since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really have no place in a chess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et completed the game, a default of '?'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press return.  A result of ? is indicativ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game, i.e. a game still in progress. 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resigns the game, is mated, or a draw is agr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hen prompts for your opponen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ferred syntax is placing your opponent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ollowed by a comma and his first name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our characters of the opponents name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our characters of the filename.  Again i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to me to have the filename contain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s last name rather than the opponent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may do as you wish.  You may even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preface the opponent's name with a four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the opponent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hen prompts for your opponents ra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latter in determining your results against high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may seem superfluous, the program n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wner of the database.  This is usua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defined at start up.  You may elect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owner to a particular game.  Perhap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in a game for a friend of yours. 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 don't want your name on his game especiall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program prompts for your rating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.  Both of the ratings input into th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numbers as they will be treated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latter on.  If the ratings are not numb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ost likely be interpreted as zeros which is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header information is entered,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s the scor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ting the moves, the scor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oresheet is defined as the window in the righ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creen.  This shows the current m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with a question mark prompt.  You have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input a move or call up a special move.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ves are input into the scoresheet in English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.  I am in the process of considering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descriptive notation interpreter.  However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use this notation and English algebraic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or, this project will probably be back bur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while unless I get requests for this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haracter should be the piece being mov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ption of a pawn move when no piec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wo characters should be the destinatio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x' or '*' may be inserted to indicate a cap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haracters are NOT necessary. 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present in the move descriptor, CHESSED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destination square is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's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wo pieces can move to the designated square,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moved should be indicated by the origin file o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the piece descriptor.  If not,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enerate a beep indicating the move is 'illegal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ve is ambiguous.  Note: this is note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wn move since the destination squar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wn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exceptions to the above syntax are castling 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nt.  For en passant, the move is written as if a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estination square is being captured.  The e.p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ve descriptor is 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stling, I require the use of an upper case let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ashes between.  Thus kingside castling is O-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enside castling is O-O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ove is illegal or impossible, a beep will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will return to the current move.  If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, the move will be accepted,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board, and the scoresheet will promp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occasions where you might be able to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illegal move.  CHESSEDT does not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 are in check and it does not check f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ing.  Although the major reason for this lapse i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ziness, I can easily defend the lapse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llegal' moves might possibly occur during a game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is meant as a move recording program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 moves are made over the board, they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input into the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the constraints listed above, any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typed into a move descriptor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ever popular ? and ! as well as -,=,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else you would like to use.  I curren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* to denote the move that takes me out of m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gards to the chessboard, yes I know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instead of nice graphics. 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support CGA and the one after that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ake heart, all things come to those who wa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felt it was more important to get all the log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  Besides, the pieces ARE in two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f course you are using a monochrome monit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 white pieces should be brighter tha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'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the normal moves, there are several speci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commands or text that determin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ending text recognized includes resign, forf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, draw, and time.  Each of these should be inp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move.  Input of any of these five words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that the game is over.  The resul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justed respectively and you will be kick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include quit, exit, annotate gam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board.  All of these commands may be call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letter text either as a move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heet.  They may also be called up using a 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' menu which is called when either 'Z' or 'z'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keyboard from the scor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out of the scor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e', 'E', "q', or "Q" will generat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hich will take you out of the scoreshe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any of the game data.  The 'e' and 'Q'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s direct commands as they may be part of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description.  After exiting, you may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enter the scoresheet at the point you exi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handy for postal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l', 'L', 'd', 'D', 'p', or 'P' will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 of the board position to the printer.  The 'd',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P' may not be entered as direct commands as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a legal move description. 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the last mov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nota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a' or 'A' will generated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 just after the last move.  The tex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and an annotation prompt will appear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whatever annotation you like.  I sugge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ess than four lines since you may run ou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 and generate an error.  If mor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, merely press 'a' or 'A' a second ti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ond line of annotation after you have inpu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'a' may not be entered as a direct comm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part of a legal mo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special annotation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d', 'D', 'del', or 'delete' is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, then the current annotation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 matrix.  This feature is really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special annotation is 'b', 'B', 'brd', 'BR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oard'.  If the annotation is equal to any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notation is set equal to a string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board.  This is used later in generating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ard during a g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 old game is identical to editing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'?' prompt will not appear if a mov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fined.  The old move will be displayed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by pressing a return.  Also, all annot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as you pass through the game.  He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wish to edit the old data, you sh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annotation by pressing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ng an exi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ng a game is essentially identical to edi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xception that the current move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nnotation pointer are not reset.  If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 game, CHESSEDT enters the editor,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move pairs on the scoresheet, and shows you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board position.  You may continue from this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 the edit g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listing a game, I mean presenting the gam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ight see in a publication. 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s to decide whether the game will b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a file, or the screen.  After this is dec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en prints the header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.  If the destination happens to b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insert pauses after the heading, after eve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and after each annotation.  To continue lis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use, press any key.  After the heading i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, the moves are listed with all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at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the annotation is defined as a board dum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), then CHESSEDT will generate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ssboard at that position in the gam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displayed on the chessboa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for screen dumps to the printer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printers are not quite adept at displaying colors,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not the ones I can afford) the black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an underline character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outputting special control characters 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the underlining feature.  Naturally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pecific, but never fear thes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PSON compatible.  If you wish to see what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he board position to a file.  The file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mess, but the special characters preced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and white pieces are the control sequenc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underlin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of this listing is a copy of the cur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in such a manner that it could easily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received.  Eventhough the listing function of CHESSE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more powerful features, I find I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to explain as it is as easy as a back rank m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gam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ing information for each game may be lis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/file/screen as with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ficially, the game headings list is no mo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directory.  Indeed, the first two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 to the two questions ask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.  However, using this subroutine you ca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headings without having to pull the whole g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For more information, see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mb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more powerful features of CHESSEDT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gram to treat the games gener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s a virtual database.  Using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of CHESSEDT, you may compile a list of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or win/draw/loss/active table of opening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database.  These lists may be tailo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le criteria that I could think of,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, color, opponent, date, ratings,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ntering the statistics subroutin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econd menu.  In this statistics menu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rs to limit the compilation of the stati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.  For instance, if you select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r, you are prompted for the tournament.  On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during this tournament are includ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e of the specifiers is selected, an aster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front of this item.  This is a remin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elected to search the database with thi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pecifiers may be included in a databa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-select a specifier, merely select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terisk will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selected all the specifiers,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' to start the database search/compil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ouble checks the directory and filenam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.  This is primarily to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o be searched.  You shoul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s it is integral to the search 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he opponent or date, the filename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 question marks, i.e. fully wild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will next show you the filename and a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rs determined and ask if this is OK. 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occurs, press 'N'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will next ask for the output device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elect the printer, a file, or the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device is selected, you may elect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/or the header data for each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et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will first compile a directory of all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et the filename criteria.  It will then clear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and begin examining each of the games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atch in the search criteria.  If a g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criteria, then the game data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and, if selected, the filename and/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ll be listed.   After all games ar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formed that the search o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.  At this time a report summarizing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 search is output to the destin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t of the report shows the search cri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used for the database search.  Next each ope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along with the results with that ope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are listed in the order wins, draws, lo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active games.  Since the default search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ore is non-active games, the last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will most likely be zero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ctive games to be included into the databa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re are separate results for white and blac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only the first three letters of the ope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 At present I have no intention of extend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haracters are clearly sufficient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all major openings.  However, the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limited to just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(see select by op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ach opening is listed, sub totals for eac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for all ga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selection for the database sear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all files in the specified directory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mpleted games.  To include active games you must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arch on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specifiers are selected, an asterisk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e all item.  Selecting this item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effect.  If this item is selected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rs are also selected, all specifiers are cle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videnced by the disappearance of all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in front of the assemble al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by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will allow you to search the databas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games played during a particular tournament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text searches, CHESSEDT looks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arch string and tries to find a match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tch it then looks for the second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until the end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 does not try and match the full tourna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with a game to the search string, only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here n is the length of the str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earch your database for all tournamen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letter "O" or all tournaments with the firs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tio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and lower case are not differentiate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loppy in typing in the tournament na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game into your database.  Howev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dopt a systematic approach to inputting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  For example, input "Golden Knights xx87x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ll your Golden Knights tournaments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olden Knights first, you may search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s at once, but if you only wish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ournament, you may use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 name as additional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allows you to search the databas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s, draws, losses, active, or complet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will include all games regardles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specifier is turned off, the databas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ll completed games, i.e. wins, draws, a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the tournament above, this item genera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and the search will match the first 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ing, where n is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ing.  Thus you may elect to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openings starting with the letter "S"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 to search the database for all opening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cilian Najdorf Variation" search string.  Ob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institute a long search string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hen you are inputting data into the hea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"Sicilian Najdorf Variation" does not match "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jdorf Var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above, only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will be used in the list of opening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 search.  However, if you se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as one of your search criteria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 obtain only one opening in the final lis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is really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b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is included so that you ma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ly those games you played as black or wh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search the database for bo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by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the opening and tournament specifiers abo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s many or as few characters as you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.  Thus you may elect to look at all oppon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starts with a "B" or all opponent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yke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this item modifies the file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generate the directory.  The filename is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is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in the header input section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put the opponents last name first.  This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 search since you are unlikely to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games you played against "GARY" as thi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Gary's you have ever played.  However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all statistics against "Kasparov". (F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I think the losses column might be a little b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op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is a special search criteria in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to modify the filename.  Thus you ma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ast four characters of the date.  For norm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search on a month and year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  Since the date search string modifies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lect to change this when prompted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rior to the search, but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by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erhaps the most powerful of the search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 contains a number of subcriteria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from the menu, you are prompted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 for the owner.  Any games in which the own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 below the base rating will be ignored. 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the owner's ceiling rating.  Any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ner had a rating above the ceil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HESSEDT will obtain the opponent's base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s.  These have the same definition for the op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d for the owner.  The use of these four ra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settle questions such as "How well did I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 class player against the A class players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rating option allows you to selec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where the opponents rating is higher than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ice versa.  In either case or even if you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 differences, you are next prompted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 difference and a maximum rating dif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ating difference criteria is us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where your opponent had a rating very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.  The maximum rating difference is us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games where your opponent had a rating much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your own.  Thus you can determine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opponents with ratings no less than 100 poin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own but no more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nal option may seem a bit of over kill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 above to specify a base and ceiling 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owner and opponent.  This is true if you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change significantly.  If, for instance, you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be near Expert, you may onl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bases and ceilings.  However, if you are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ing, you might like to look at how well you do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rated 100 points higher than you while you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b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essentially identical to the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pponent.  It is really useful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re storing their games in the same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compile a list of filenam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wn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is is a PERSONAL database program,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it versatile enough to be used as a genera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program.  If you treat the owner as ju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, this program should function perfectly we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y.  However, note that the only plac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is in the heading display.  The ow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filename in any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f you have problems try to work them out yoursel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ously folks, I am associated with the thre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with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    BBF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          S.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    71531,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ven the munda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me a line, electronically or otherwise, an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your problem.  I must admit there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bugs in this program as I have NEVER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reached the released stage that does not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have been using this program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s and I believe I have ironed out the buggies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or future releases of CHESSEDT, drop me a 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ing graphic support by the end of 1988, bo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GA.  I will also be adding descriptiv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in early 1989.  Before then I should be rele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hess related program, CHESSCLB, which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ssplayers in a chess club, calculates rating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and normal, and will keep track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s and record against every other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ESSEDT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bbreviations fo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ing abbreviations fo CHES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 =     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D =     Blackmar-Diemer Ga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 =     Ben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R =     Bird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=     Bishop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 =     Caro-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 =     Center Counter Ga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T =    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 =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 =   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 =     From's Ga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 =     Grunfeld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U =     Giuoco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 =    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R =    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GA =     King's Gambi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GD =     King's Gambit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N =     King's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M =     Nimzowis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N =     Nimzo-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 =     Petroff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 =     P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 =    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GA =     Queen's Gambi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GD =     Queen's Gambit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IN =     Queen's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 =     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 =     Robo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Y =     Ruy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I =     Saint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 =     Silcili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C =     Silc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 =     Ston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21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CHESSEDT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HESSEDT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 and Directories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/saving/deleting/directories files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 new game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ting the header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ting the moves, the scoresheet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'moves'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out of the scoresheet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the game board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otating the game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n old game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ng an existing gam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game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game headings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ing statistics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e all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tournament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score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opening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color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opponent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date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ratings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y owner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problem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I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