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: DRAGONB8             From : Martin Smith   (17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C v1.01  10/25/91                  : Seattle 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tin provided the following 'thumbnail sketch" of him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 particpate on a fairly regular basis in weekend swiss type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m a member of the USCF, the Wash Chess Federation and the Se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ss Club.  I also am a certified tournament director. I have w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veral chess tournaments in my class.  My main qualification [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ng this database] is that I love the game, not that I'm a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ong player.  I not only love to play the game, but I am a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ous student of the game. I study books, games, openings,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s analyze postions, study computer-aided analysis, etc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e different than just playing a bunch of casual chess 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line being covered by the DRAGONB8 database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e4     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Nf3    d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d4     cxd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Nxd4   N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Nc3    g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Be3    Bg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f3     O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Qd2    Nc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Bc4    Bd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O-O-O  Qb8 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believe that this database covers most of the critical 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 in this variation.  This may seem rather specialized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is), but all the way through 10. O-O-O is considered TH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dragon line.  Qb8 is an attempt to steer the game into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familiar to black , while still retaining excellent at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ces in most lines.  As in many openings, if White know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o do, he will come out with a plus... however,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tfalls (that look like reasonable moves) along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