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is a computer version of double-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ochle.  Two teams with two persons each play again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Your partner sits across the table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ck has 80 cards not 52.  There are 4 suits -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s, spades, and hearts.  In each suit are 4 aces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, 4 kings, 4 queens, and 4 j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is usally won by the first team to score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, although there are 3 other ways to win that I'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' and be allowed to name trump you must bid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else.  Say you take the bid with a bid of 6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pick trump - either clubs, diamonds, spades or hea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is your best suit.  With the luxury of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suit trump comes a risk - if your team fails to get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from meld (explained later) and trick play o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20 points or more during trick play or has less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points, 60 points will be subtra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bidding one person deals everyone 20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, the dealer, automatically bids 50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's left has the first chance to bid over the dea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ay pass or bid at least one higher.  Bidding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wise around the table.  The first trip around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ld bidding round.  A meld bid usually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a player has.  Say the highest bid so far is 52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ner bids 53.  Then your partner will probably have at l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to 19 meld points.  If your partner bids two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st bid expect 20 to 29, 3 higher 30 to 39, etc.  B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than 60 must be a multiple of 5 (65, 70, 75, etc). B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60 and above are not considered meld b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omeone take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ir meld (explained later) and each team's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up for their meld.  If a team doesn't have at le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they get 0 meld points and don't have to show their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its time for trick play.  The player who took th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first to play a card.  If the high bid is 50 (no on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dealer), the player may play any card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ust play a card from the trump suit.  Th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 card going clockwise around the table.  The s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ard played is the lead suit.  If a player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rd in the lead suit, the player must follow su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doesn't have a card in the lead suit,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 trump card.  If the player has no card in the trump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er can play any card.  Once 4 cards are 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st card takes the trick.  An ace is the highe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en, king, queen, and jack.  If one or more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was played, the highest trump card will take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he highest card in the lead suit takes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ayer to play the highest card takes the tri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m that takes the trick receives one point for each ace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king in the trick.  The team that takes the last tr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gets two extr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rick play, the scores are totalled.  The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take the bid will have its meld points and tric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o its score, if the team got at least 20 trick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ding team will have its meld points and trick point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 score, if the team got at least 20 trick points, 20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and a total equal to or above the high bid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dding team will have the high bid subtrac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ld - 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jack of diamonds and a queen of spades, you will ge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points.  (The following values for melds may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conform to some of the variations of double-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och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points for each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points for doub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triple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quadruple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ays to win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First team to score 500 or more points.  If both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 500 at the same time, the bidding team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ake all 20 tricks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Score 250 or more points before the other te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de any forward progress.  If a team is at -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s and scores 20 points to move to -34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progres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Have quadruple pinochle and get at least 20 tri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ew more rules - The player who names trump, the bid t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have a marriage in trump, unless the high bid was 50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gh bid was above 50 and the bid taker has no marri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 taker's team has the high bid subtracted from thei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hand is redea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 taker always has the option of folding.  When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 taker's team has the high bid subtracted from thei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team gets their meld points added to thei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 is re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