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och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cover physical defects in the media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distributed, the media will be replaced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chle is distributed as is.  The author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, either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chle is not free.  You may use this evaluation copy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period.  You are encouraged to pass alo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copy to anyone with an interest in Pinoch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copy and distribute Pinochle for NON-COMMERCIAL us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 FEE IS CHARGED FOR USE, COPYING OR DISTRIBUTI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ystems (BBS) that operate throug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may post Pinochle for download by it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may  distribute Pinochl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arge a modest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chle is a Shareware product.  It is 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channels so that perspective buyers have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ity to evaluate the product before making a decision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valuation copy, you will be limited in play, to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 same hand repeats each time you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give you a flavor for how the game is played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inochle are included in Section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a chance to play Pinochle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complete the order form (Order.frm)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iles included with this program. 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and a check or money order for $20US,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of Pinochle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multipl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games to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random number generator simulates card shuf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l so that each h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artificial intelligence enables each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cert with their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random number generator select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dealer rotation afte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rademarks appear in this text.  The compan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own the marks follow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: IBM PC,XT,AT,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rporation: Microsoft Mouse,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 with this software, please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9 Quail Valley Rd., Solvang, CA 93463, (805) 688-7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Pinochle, you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16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EGA/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rd drive users, simply copy all the files from the Pi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Disk to the directory of your choice on the hard dr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must be located in the same directory. 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chle Disk is in Drive A and you wish to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 named Pinochl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M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COPY A:*.* \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include the Pinochle Sub-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 This will allow you to play Pinochle from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.  Refer to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oppy drive users, simply place the Pinochle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ther case, you should make a backup copy of the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put in this program is via the mouse.  A sing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ick) of the left mouse button controls all card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hanges, and the bid/pass menu selector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any time, double-click the right mouse butt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ppropriate response.  The mouse curso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ursor throughou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ost people detest reading a document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software, I strongly urge you to read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before starting the game.  Section II defines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chle which will make the game more enjoyabl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amiliar with playing Pinochle, then continue on to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a selected bibliography for those of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in learning more about the root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TARTING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stalled Pinochle on your Hard Drive C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inochle as outlined in the above-mention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hange to the sub-directory and issue the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CD\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execute the program from your floppy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Pinochle Disk into Drive A an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&gt;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re always 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screens which comprise the game: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meld screen, the play screen, the scor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BID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player boxes.  The top line in each box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 number.  The second line designates the dea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er is selected randomly at the beginning of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s clockwise among the player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.  The third line is the Bid/Pass summary lin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's bid amount or pass is displayed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and your partner is player 3.  Your partnershi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partnership of player 2 and player 4. 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box is the Bid/Pass Selector.  When it's you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 or pass, simply move the cursor to the appropr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If you pass, the bi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among the other players.  Bids are automatically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ated starting at 50 points in increments of 1 point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of 60 points, where the increment become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the screen is your hand.  You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ld to aid you in the bi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layer to the left of the dealer begins with a b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ss.  If that player elects to bid, the bid w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since it would be the first bid.  The bidding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o player in a clockwise fashion until 3 of the 4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 have passed the bid.  The last player wins the bid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es the trump suit.  In the upp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mmary box will appear which names the player who w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, the declared trump suit, and the winning bid. 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and the "Click to Continue" Message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 to the meld screen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M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boxes on this screen, one for each play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provides the following information:  the playe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, the meld, and the trum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player who won the bid will have a bid and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display, but all players will have mel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ld cards display in columnar form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(i.e. ace, ten, king, queen, jack of tr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 of a kind (i.e. a queen from each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s (i.e. king and queen of the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s, Royal (i.e. king and queen of tr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ochles (i.e. Jack of Diamonds, Queen of Sp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ld values are automatically calculated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utlined in the ru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meld cards displayed do not necessari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 that all those cards actually exist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.  For example, suppose a player holds on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Queen of Spades, and one Jack of Diamonds.  Th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for these three cards would show a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pades as a marriage, and a Jack of Diamonds,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des as a Pinochle: f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ep will sound and the "Click to Continue" Mess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 to the play screen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left corner of the screen, a summary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names the player who won the bid, the declared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, and the winning bid.  In the upper right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score pad.  As each trick is won, the winners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mented to reflect the points won during the 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ar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begins with the player who won the bid. 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next to each player's logo.  When it'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y, the "Select a Card" Message will displa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card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ade a valid selection, the card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nd and placed on the table.  If your selection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rules of Pinochle (see rules section below),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und; you can the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will continue in a clockwise fashion until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layed a card.  The winner of the trick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oint for each ace, ten, and king they win, and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allied on the scor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ound is complete, the "Click to Contin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in the center of the screen. 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 clear the board and begin the next round. 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 the trick will lead the next round.  Rememb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round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twenty rounds have been completed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, and the "Click to Continue" Message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 to the Pinochle Score Sheet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PINOCHLE SCOR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core sheet has room for 12 hands: number 1 to 12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sing each hand is the partnership's meld, play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.  Examining hand 1, the first two colum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wo columns, show the bid and point tot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.  As was previously stated, players 1 &amp; 3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, while players 2 &amp; 4 form the other.  The part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meld is the sum of each player's meld; the 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of each player's trick points.  The subtot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 is therefore the sum of the meld and pla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d amount will appear under the partnership whos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 partnership's subtotal fail to equal it's b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nership has been "set the bid".  The words "SE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red in the bid column and subtotal row.  That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ed from the partnership's previous score (se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below for explanation of "set the bid")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artnership to reach 500 points is the w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ame Over" message will appe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scores have been updated on the score sheet,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und and the "Click to Continue" Message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left mouse button, will send you to the b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gin an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versions of pinochle.  This versi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Auction Pinochle is now considered the most popul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tions in pinoch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phases to this game - bidding, m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.  Four players form two partnerships in bidd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nother to declare the trump suit.  Following th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meld their hands and acquire points bas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combinations.  After each player has melded, the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ve their cards and begin the play where each playe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s "trick" points.  The first partnership to scor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through accumulation of meld and trick point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:          The sequence of events: shuffle, deal, b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ding,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:          A standard pinochle deck is composed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, two cards in the fours suits (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rts, spades, and diamonds)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denominations: ace, king,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, 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double-deck pinochle vers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cards made up of two standard pinochle d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ine's removed:  four aces(high)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s, four kings, four queens, and four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ach suit.  Each player receives 2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:   You and your partner comprise a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partnership combines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ds plus trick points for a combined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rship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al:      The dealer, deals all 80 card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s (20 cards per player).  Players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e the deal after each hand in a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d:       The bidding starts with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ft of the dealer and proceeds in a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se fashion.  Each player in tur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of bidding or passing. 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s at 50 points and progresses i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ts of 1 point to 60 points, therea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ments of 5 points (i.e. 50,51..,60,65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est bidder then names the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deal and will b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ld:      The following meld values (points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ingle Double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(ace, ten, king, queen,  15     30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of the trump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r of a Kind        aces   10    10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e from each suit) kings   8     80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ueens  6     60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cks   4     40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ochle (Jack of Diamonds    4     30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Queen of Sp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yal Marriage                4 per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king and queen of tr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riage (king and queen of   2 per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non-trump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1:  A player cannot meld a run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 for the run and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riage unless they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ng and queen of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2:  The single, double, triple,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umber of sets you have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ple, if you have in your han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es of clubs, hearts, sp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monds, then you would hav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ur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k:          The order of superiority:  ace (high),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, queen, and jack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:         A round of four cards.  One car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Points:  Points acquired during the play.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warded for each ace, ten and king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trick.  There are a total of 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6 aces, 16 tens, and 16 kings), and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r of the last trick, receiv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points for a total of 50 possib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:          Player who starts a trick,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 suit for tha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:           The sum of a partnership's meld plu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 is less than their bid.  In this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ation the partnership receives no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their meld or trick points an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ubtracted from thei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:       Four, in two partnerships;  the player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site each other play as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bidding, you should calculate the amount of m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nd and the amount in your partner's hand (i.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 makes a bid, he must have at least marriag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the number of trick points you think you can w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, based on the strength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the bidding starts with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eft of the dealer and proceeds in a clockwis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layer in turn has the option of bidding o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dding starts at 50 points, progresses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oint to 60 points, thereafter in increments of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50,51...,60,65,...).  The highest bidder then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mp suit for that deal and will be the first player to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cards you have in your hand, winning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increase both your meld points and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quired during the play.  If all non-dealing player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d, then a bid of 50 is awarded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ever wins the bid, the suit they declare as trum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arriage (king and queen).  If there is no marri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hand, the cards will be shuffled and dea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 is the term used for points which you gain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combinations found in the cards you a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trump suit has been declared, all play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elds face up on the table to be recorded by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er.  Melds are entered on the score sheet under the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rship to which they belong, then placed back in each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's hand.  No player may use his partner's car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 meld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nership must win one trick in order for the me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unt.  Otherwise, the meld points are lost and the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rship has not "saved their m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CAR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in Pinochle rank in the following order: ace (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, king, queen, and jack (low).  Except for the su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ed as trump, the suits have identical value. 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 outranks the other three suits.  When two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uit and rank are played, the first playe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ner of the bid, is the first to start play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s off with the first trick, thus establishing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.  Play rotates clockwise, from player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irst card has been played, each player in tu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Each player must play a card of the lead su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If a player can play a higher card of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, then they m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 If the lead card has been trumped, an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lead suit card, then they must play a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 card but may play any card in tha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 If the player does not have a card of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, then they must play a trum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 If the lead suit has been trumped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lead suit card, and you can beat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 trump card played, then you must play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 If a player does not have a card of the lea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trump card, he may play any card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 The highest-ranking card played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wo cards of the same value tie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ck, the trick is won by the first on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 The winner of the trick leads off the nex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lay continues in a clockwis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 Play continues until all ca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  The partnership winning the last trick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hand, players receive 1 point for each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and king they win in the 20 tricks. 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possible points (16 aces, 16 tens, and 16 kings). 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queens have no value in this part of the game. 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ast trick, receives an additional two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of 50 possible trick points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partnership's meld points an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's score for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tnership fails to make it's bid, that partn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to have been "set" the bid (i.e. the bid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ir game score and no credit is received for m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nership not winning the bid, must at least w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to save their meld, otherwise they receive no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slie, Tom, Ainslie's Complete Hoyle, Simon and Sch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head, Albert H., Mott-Smith Geoffrey, Hoyle's Rules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merican Library, New York, NY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lett, David, The Oxford Guide To Card Games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, Oxford, England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rne, John, Scarne's Encyclopedia of Games, Harper &amp;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NY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