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dersoft's Bowling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ver been the  secretary of a bowling leagu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 do, how much time and effort is  spent manually keeping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,  handicaps, awards, and  other statistics. After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ustration and countless  hours involved doing this, I 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rogram to make bowling fu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ersoft's  Bowling Secretary  has been  used since 1988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all of our league's time consuming secretarial dutie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in years the  job of league secretary has  becom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ually quit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ersoft's  Bowling Secretary was developing using CA-Clipper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aintains all of its  information in dBASE  III Plus[2]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. So  if the set  of reports provided  are not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needs,  you can  develop your  own  using dBASE,  Quattro PRO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ILE:dB[4], or a number of other excellent products which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ersoft's Bowling Secretary requires PC/MS-DOS 2.1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floppy disk  drives  to  run,  however,  a  hard  disk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 The program can handle up to  9999 league members on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 and  automatically  maintains  averages,  handicaps,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/low  scores and series  with and without  handicaps, mos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 and automatically detects most ABC and WIBC awards. Tea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kept  for up to four rounds and  can either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using a ranking point system  or can be manually ent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ther scoring systems.  Finally, the program will 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teen  different league  reports  ranging from  membership li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statistics  summaries, nightly  score sheets for  each te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y shoot sco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ersoft's  Bowling Secretary is  not only  designed for  ten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s, but  also can be  used for five pin  as well. This 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the  program  using the  /5PIN  option.  When  this is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BC and  WIBC awards checking  is disabled as these  awa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CA-Clipper is a registered trademark of Comput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dBASE III Plus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Quattro PRO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PC-FILE:db is a registered trademark of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's  Bowling   Secretary  is  setup  as   an  LHA[5]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rchive, therefore, you do  not need any addition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to unpack its  files. Simply insert the 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rive A: and type the  command ABSEC1 /eB: to creat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Drive B: (Note. If  a drive letter is not specified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on the default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WLSEC.EXE, HELP.DBF, HELP.DBT BOWLSEC.DOC and WHAT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's Bowling Secretary will automatically create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 the first time  you run it.  If you are  using a two  5 1/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 system, and have a medium to large league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program disk in drive A: and store  your data in drive B: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the program to do this, you must copy the help databases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formatted diskette  on which  you will  store your  databas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HELP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n each time your start Aldersoft's Bowling Secretary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WLSEC /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Aldersoft's  Bowling Secretary  on a  hard disk,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C1.EXE to the subdirectory of your choice. Change director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and type ABSEC1. For  example, if you  use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OWLING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\BOW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OW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ABSEC1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E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ensure that you  have FILES=20 and  BUFFERS=20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 your  CONFIG.SYS file  on your  boot disk, 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]  LHA is copyrighted by Haruyasu Yoshizaki (Yoshi). 1988-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ldersoft's Bowling Secret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that you  have created  the program  and its  associate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 you can setup your  league information. The  first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 it will put you  into the "Rules of the League"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llow you to enter the specifics of  your league.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league  in the  space provided,  this will  then  be us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of all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 the  handicapping rules  used by  your leagu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ABC Handbook for Constitutions, Specifications, Ru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 League Rules,  Chapter XIII  - League Rule  Suggestion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details. Then,  you must  enter, in  the space  provi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players you have  on each team. This can  be between 2 an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per team. Next  you must enter the  number of players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egal  lineup (the minimum number of players  required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feiting  a game). This  will be suggested  based upon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per team you entered. You  can either accept this or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minimum lineup. After this, press PgDn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cond  screen enter  your rules for  absentee and  vaca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(Note  the  vacancy  score  entered  should  not  includ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.)  For absentee  scores, you  can choose  between: a)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members average when they are absent or b) sub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of pins from  their average, as is defined 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I League Rule Suggestions,  rule 14. You may choose only on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option a), enter the percentage of the average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n enter  0 in  the space  provided for  option b).  Shoul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use  option b), enter the  number of pins to  be subtra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ividual's average in the space provide, and enter 100.00 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a) to indicate  that a percentage  of score is  not being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gDn and a third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top of the screen,  you will notice three questi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swered using either Y for yes or  N for no. If you allow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for  quarter ends (the last  night of a  quarter), then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r normally. If  not, individuals' scores which have  bee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ed will be used for averages only, and a absentee  or missing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used for  the team  score. If you  do not  allow spares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 on  quarter ends,  you  will not  be  given the 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ng them  in the  ADD SCORES  function.  If your  leagu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ioned Seniors league, indicate this as  Y for yes. This will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ecking for Senior's league a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the question "What is your  minimum handicap 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program  will assign a  minimum handicap of zer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lowest handicap  you will receive is zero 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ell you bowl  in excess of your scratch  mark score. If this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it your  league, you can enter any minimum  handicap between -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9999 that you wish. Typically if you  allow negative handicap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enter -9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you are asked  to enter the  number of games  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ed before a member will begin using their current season's a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 not require this, enter zero. Otherwise 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 which must be bowled  before members use  their current sea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Once this has been  entered, members will  use their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's  average to establish their  handicap until they  have bow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is, if  you have  entered a  minimum number  of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s stated above, you will want to establish averages whi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 not having  a prior  year's average  can base  their handic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bowled the minimum number of games. Enter these for 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men and then press PgDn to continue on to the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final  screen,  fill  in  the  backup/restor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formation. This is  where any backups will be  copied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 from. Enter  the disk  drive  in which  you  will plac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for backups and restores. Note. This should be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 in which you maintain  your league databases. If 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 subdirectories or  don't need  them leave 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stly, two  questions about  your printer.  First, 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 fit on your  printer's page ?  Typically you should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efault of 62. However, if you are  having problem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use a different length  page such as 14 inch legal,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here. I  would suggest  that you should  set this  at leas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less than  the calculated  maximum  for the  page  to allow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.  Lastly, Which printer port  would you like  your report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? For probably 99% of you,  this should be set to LPT1:,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d you can  forget about it. For  the rest who have 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inter port  or those with  serial printers such  as the early 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, Diablos,  Apple ImageWriters,  etc you will  underst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. You can select the correct printer port LPT1:, LPT2:, LPT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: or   COM2: (to change the selection use either the cursor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). If you use a serial port (COM1: or COM2:), you mu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ettings before Aldersoft's Bowling Secretary is star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 MODE command.  For  example, to  set COM1:  to  9600 baud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8 data bits and 1 stop bit you would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M1:9600,N,8,1  Please consult your printer's  manual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finally you can  press PgDn and  you will be 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Bowling Secretary Registration  screen. Fill in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press PgDn and a registration form will be printed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 are most likely using this package  for the first time,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valuate its features more thoroughly before registering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this is what the definition of ShareWare is, "try before you bu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ypass this  screen,  press the  Esc  key, read  the  nice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press  any key and you  will go to the main  menu screen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 take this opportunity however to remind  you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ntend to use this package  on an ongoing basis that you  not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into the Registration function, print out a registration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me along with your cheque or mone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ams and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er all of  your teams using "Team Functions"  "Add Tea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fter returning to the  Main Menu, select  "Member Function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all of your league members' information, relating each 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they are assigned (spares can only be members of team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w finished setting up your  league, all that remai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ter nightly  scores, print  reports, and most  importantly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S (see Backing up Your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core She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 are entered  using "Scoring  Functions" "Add  Scores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asked  on the  first screen  the date  of the  game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year.month.day format (eg. October 11, 1993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.10.11),  the  type of  game,  either  A for  averages  night, 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, Q for  quarter end or T for tournament.  Also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night and tournaments do not count  for team point sc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awards. If Q is entered, pre-bowl  scores will be cred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only if  you have allowed it in the "Rules of the League".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tee scores  will be used for  that player for the  team sco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bowled  scores will  only be  counted towards the  individu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Pre-bowl scores  will never  be used  for awards.  Also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is only allowed for quarter ends if you have allow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les of the League". If not, you will not be able to enter spa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ends. Finally enter the team number and press PgDn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 tried to  enter scores  for  a team  a  second tim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inform you and dis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screen will ask  you for any prebowls  or substitu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lineup. Using the down-arrow key enter a Y beside any prebow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member number of any absentees who have somebody s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m. (Note.  Spares  must be  entered  in advance  using  "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"). Now press PgDn  and if any substitutes have  been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 Bowling Secretary  will re-display  the screen 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entered correctly. Press PgDn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be in the  scoring sheet display. Enter the 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  each person leaving any  absentee scores blank  and press 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  Bowling  Secretary   will  automatically   calcula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an absentee score for them.  (Please note that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bsentee scores blank  or zero the  program will assume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a valid score.) You will notice  that all of the series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am totals  have been  calculated automatically. Check  to see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atch the score sheet,  and press Esc if  you need to corr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Otherwise press PgDn to accept them. You  will then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 confirm they are correct, by pressing Esc you will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 "Add  Scores" screen  and  none  of  the scor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. If you press PgDn, all of the scores will be recorded, a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, averages recalculated, handicaps recalculated and team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. (This  last step may seem redundant, but it has saved 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an I care to men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 Point Sco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of the scoring sheets, press Esc and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am  Score" function.  Enter the  date of  the games  and Alderso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ling Secretary will calculate team point scores based upon a r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of high  to low.  For example, if  you have  ten teams 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,  the highest game  score for each  game will get  9 poin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gets zero. If there are any tie games, the  points will b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 all  of  the  tied  teams.  If  any  score sheets  were  mi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 Bowling  Secretary  will  inform you  and  retur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oring  Functions" menu. After ranking is complete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quarter  the points are to  be applied. Enter a  number betwee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4 and the  points will  be recorded.  If you  decide not 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, press Esc and none of the point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Point Sco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, after entering all  of the scoring sheets, you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manually enter the team points  awarded for each game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Point Scoring from the  Scoring Functions menu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which the games were played and the quarter or  round to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 to be assigned. Press enter and the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appropriate team and game and enter to appropriat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there is also a column for bonus points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those leagues who award extra points for various reaso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have  to  use  this,  however,  it  can  be  handy for 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to points assigned to awarding bonuses if you do that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notice that the total points is automatically calcul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points for each game. This will also automatically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or round points assign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wish  to use this  function in  addition to  R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Scoring to readjust points awarded, add bonuses, or whateve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en to whatever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all of  that has been done, you need to print your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Select "Produce Reports" from the Main Menu, press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select the  reports you  wish to  have printed.  (Hint.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ll print all of the reports listed except the membership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turkey shoot  score  sheets).  Aldersoft's Bowling  Secr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 an 80 column wide  page which uses  an 11 inch  page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printer code it uses is Form Feed  (\012 or ^L) to ski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a new page. Since this is almost universally used,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rket should have no problems printing the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uld  the form feed present a  problem, you may wish  to inves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ing package  such as  DMP[6] which will  convert form  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 appropriate number of line f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DMP is a registered trademark of DMP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Your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inting your  reports, now  enter "Utility  Function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Backup Databases" and backup your databases !!! Then st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ette away in a safe place. You are now  finished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and if you  look at your watch you  will be surprised as 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only took a half and hour to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 move on, I  must stress how  important it is  to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s. If anything goes wrong, you can almost always fix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 the databases from the  previous week's backup.  Nin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problems that I  am called upon to solve could have been avoid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ckups had been taken. Therefore  it is recommend that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five diskettes on  a rotating basis to backup your 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each diskette Week  1, Week 2, Week 3, and so  on. Then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backup your databases use  the appropriate diskette 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 week, reuse Week 1 again. In this way you will always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your databases to any point within the last five weeks.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oth hope that you  will never have to  do this, and chances ar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ver have to, but it is cheap insurance when compared to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ffort. You  should also take one more backup  after you hav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 at the start of the season and before you have enter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File this diskette away and don't reuse it until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Sea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 to start a new season,  the "Utility Fun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rt New Season" can  be used to reset all of  your databases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IN MID-SEASON unless you want to reenter 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Additionally, "Start New Season" will move the  previous ye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for  each bowler into their last year's average,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most  improved averages.  To enter  these initially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nter these last  year's averages using "Member Functions"  ad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's Bowling Secretary will recognise  sever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or options which are specified after the command BOWLSE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These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Database Loc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ould  like to  store your  databases on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or subdirectory than  the one in which this 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,  you can do this by using /D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and path where  they are found. This can  be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nage  several leagues  or if you  have a two 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ystem and  want to keep your league data  on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If, for example, you wanted to store your databas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B: and run Aldersoft's Bowling Secretary from drive A: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h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you were to store your 1993-94 season's databas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: in a  subdirectory path \MYLEAGUE\1993-94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ollowing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DC:\MYLEAGUE\199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Logo - Suppress the program logo on start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startup logo  is a rather nice work  of art,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 you will  get a  little tired  of seeing it  week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. To prevent this  from appearing specify /NL  or /NoLo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BOWLSEC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5PIN - Use the Five Pin o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not as popular in the rest of the world, five pi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mon in Canada than ten pin. Using  this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will allow scores of up to 450 to b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ypass ABC and WIBC awards checking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using /5PIN, /5 or /FIVEPI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5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 Force the program to use colour monitor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me  computer monitors, the program may  not det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it  is a  colour monitor. To  force this to  occu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/C after the BOWLSEC command. You can also use /COLOU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OLOR or /CGA if you choo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Force the program to use monochrome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bove, some  computer monitors may  be detected as 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 when they are actually monochrome.  As well,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 preferable to  use the monochrome colou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machines such  as lap  tops or  black and  white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ttempt to show colour in various shades of grey.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specify /M after the BOWLSEC command.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NO, /MDA, /BW or /B&amp;W if you choo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SEC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- use more than one of the above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, you  will want to use  more than one of 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as you progress further. All of these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together to do so. For example, to specify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 are found in C:\LEAGUE1\1993-94, you are a five p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gue, you don't  want to see the Logo screen ever aga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force colour to be used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SEC /DC:\LEAGUE1\1993-94 /5PIN /NOLOGO /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A-Clipper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parameters or options 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solve unusual  circumstances and conditions  and chances  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ever need  to use  them. These  are all  passed directly  to 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to  control the environment that  Aldersoft's Bowling Secr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E0      Do not use  expanded memory.  (The 0 can  be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number to restrict the amount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For example, //E512  restricts CA-Clipper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k of  expanded memory for faster  access to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ndices.)   This  is  commonly   used  to  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ies running under  Microsoft Windows or menu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 such as Word Perfec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S0      Reduce  the  snowing effect  on  older  CGA type 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BADCACHE Certain disk cache programs may cause conflic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er  5  Virtual  Memory Management  system  if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that  application programs  never  use EM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BADCACHE  setting  causes  the  VMM  to  preserv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the  state of  the EMM  "page frame" 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very EMM access (the EMM page frame is an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address space through  which EMM data is access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ould  make Clipper's  use of EMM  undetect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process  using EMM. (Note: on some EM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BADCACHE   setting   may  adversely   affect   V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 It  should only  be used if 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 or file  corruption because of  a conflict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cache or other resident softw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SWAPK   If insufficient Expanded Memory  is availabl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ed segments,  a  temporary  disk  file  (the  "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") is created to hold them. By default, 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nager will use  a maximum of 8MB of 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swap file. Disk  space is used  only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size of the disk swap file can b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 //SWAPK setting. Valid settings  are from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64000  (256K to  64MB).  The //SWAPK  setting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 on VMM  swapping activity;  it merely  ser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 an upper limit  on the size of the  swap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imit  is exceeded,  the VMM  will termin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Example usage //SWAPK: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SWAPPATH  The  disk drive and directory where the VMM swa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can be controlled  using the //SWAPPA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default, the swap file is created in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An  example which  uses a  directory c:\te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//SWAPPATH:"C:\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 I will leave  up to  you to discover.  Help scree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each menu screen detailing much of this document.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press the F1 key and press Esc to get back again. If you 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problems or suggestions please drop me a line at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on the registration  form. I will be  happy to do  what I 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, provided you have registered your copy of the program. I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to improve Aldersoft's Bowling Secretary, but, with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and suggestions  this  will be  a  difficult task.  So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your version, and we  will improve this  package togeth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ould like to take advantage of future improvements, ABC/WIBC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 problem fixes  and  consultation, please  register your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 Good luck and good bowling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and New Feature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ersion 1.00 (September 13, 198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10 (September 28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option to  specify either a percentage of  average o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ins penalty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-bowled  scores  for quarter  ends, can  now  be used  for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 if you select that option. If  not, it will continu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ly for the individual's average and a vacancy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team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lowing  the entry  of  spares  for  quarter  ends  is  also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you  define  your league  as  a Seniors  League,  the "75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Game Seniors  Award" and "125 Over Average  Series Seni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"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ward  checking has  been  updated to  reflect  the new  ABC  "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"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Based upon the number of players per team, as defined in rule 105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gal Lineup,  games played by less than that 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be forfeited as described in  rule 109g - Team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s. The  "Team Scoring"  function will then  not awar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for each forfei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Lastly,  for  those  leagues who  begin  a  new  season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year's handicaps, a new  function has been 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tility Functions" called "Last  Year's Handicap". If you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,  it will  reset each  individual's handicap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they have defined  in their "last year's  handicap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entered using either  the "ADD MEMBER"  or "CHANGE ME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of the "MEMBER FUNCTIONS" menu. Thank you Helen Fin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gg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20 (November 20, 19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"UTILITY  FUNCTIONS"  "LAST  YEAR'S  HANDICAP"  function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replaced with the addition of a "Type of  Game" of "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SCORING FUNCTIONS" "ADD  SCORES" function. This work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, is less confusing and far less  error prone.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s the ability  to use members' averages from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 when  calculating  absentee   or  "blind"  scores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season. Thank you Helen Fink for your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wo bugs were fixed in the "SCORING FUNCTIONS" "INDIVIDUAL SCOR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"PRODUCE REPORTS" menu selection was broadened  by brea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grouped together  reports into individual repor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previously  "Best Score"  would  produce  both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 Score  and  the   Best  Handicapped  Score  report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These are now broken apart. As a result there are now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eport sele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 Membership List report was redeveloped to produce a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listing of memb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  new report "Roster and  Statistics" was developed 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ummarised report of  individuals' standings and of cour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 team  and spares  roster. Thank  you  Helen Fink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 and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21 (February 3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released to registered cli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ixed a rounding problem in the total pinfall  for the new "Ro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tistics"  report. Thank  you Helen  Fink for  poin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mproved the aesthetics of the menus by adding shadow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ed a new  report for  "Individual's Scores Audit"  to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port of a member's game score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ded  a  new  report for  "Member  Statistics"  which 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sed  report of  individuals' standings  sorted in 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. Surnames are determined  to be either: the first 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's  name if it is  followed by a comma,  otherwi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the last word in the memb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For registered clients only, a new facility was develop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aw editing of the 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30 (June 30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screen layouts, message placements, wording, etc wer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stent across all of the variou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upport  was added to redirect printing to ports LPT1, LPT2, LPT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COM2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inter  error detection  and recovery  was totally  re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31 (September 1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released to five pin leag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dded the  ability to  use the  program for  five  pin leagu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scores  and averages of up  to 450 and bypassing  AB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BC award checking when  the five pin option /5PIN 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Jeff Larsen for your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dded the ability to specify the location of database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parameter /D as well as  the prior method of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WLDRV  DOS variable. From this  version /D will be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method  of making  this specification although  BOWL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checked for and used if /D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ed  the ability to suppress  the startup logo  scre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/NL or /No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ded the  ability to force the program to think you have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or monochrome monitor  through the use of the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/C /COLOUR  /COLOR /CGA  and /M  /MONO /BW  /B&amp;W /M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32 (September 28,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dified the Find  Member and  Find Team routines  to pres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/teams  numbers and name  in a popup  choice fashion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evious method of entering a number or parti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odified the Scoring Functions, Add Scores and List Scores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eam  score  and  handicap of  zero  when  that  game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feited by  having an insufficient number of players.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 previously been  recorded  correctly, however,  now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on the series scores display scree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odified the program defaults and Rules of the Leagu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Allow each league to  specify a minimum handicap to 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, the minimum handicap used was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Set  the  maximum  number  of  lines  printed   per  pag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different printers and page sizes such as leg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Set the default printer port to which reports ar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ied  the  scoring routines  to fix  a  problem where  i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's average was  requested and  a person qualified  for a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,  the  program  had  assumed it  should  recalcul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as  if it were  a new  bowler. This has  now been 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Dave Jackson for point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 new report was added  to produce a recap of a given night's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nd points earned. Thank you Bob Cooke for your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cross all reports  and scoring  functions, once a  date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 that  date  will  become  a  default  date  to 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e entire  program. Thank  you  Jeff Larsen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nother  new report  was added  to produce a  recap of  all te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sheets  for a  given night. Thank  you Jeff Larsen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For registered clients only,  the Database Editor was  modif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english  headings in  for each  field,  reduce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able  fields to those  which cannot be  changed by Alder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ing  Secretary, for example for  member records of the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fields,  only eleven  fields  are  editable in  th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In  this way, you do  not have to browse  through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 get at wha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40 (August 5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entire Bowling Secretary product was converted to Clipper 5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lipper Summer '87.  This was done  to take advantage to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and features offered by  Clipper 5.01. Although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is not visible, it required  several months ef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cleaned  up the  internal workings and  efficienc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remendously. As  well,  it has  enabled  it to  b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able to allow for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Member Statistics Report will now produce separate repor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 and  women in surname order  to allow for easier  repor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 and WI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 new  separate statistics  report,  MBCSTATS  was develop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clients  in  Manitoba  (or elsewhere  on  request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a report  showing members  who had  the highest  g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above their average  and the most improved bowler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 this  information was  difficult  to obtain  for  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now it is eas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tatistics are now captured  for member low game and  serie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 and  handicap. These  are  reported  by the  List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As  many  leagues use  this information  for awar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ing  towels, etc, and they want it to be a surprise,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cluded in the standard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tatistics  are now  captured  for team  high  and low  g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,  both scratch and handicap. These are reported by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function and the Roster and Statistic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Line-up position has  been added  to the member  database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change the order of  the team line-up, you  can now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member's position in  the member's  record using 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ember or  Add Member functions.  This is reflected 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ffected  functions and reports.  By default, the  pos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and the member number is used to determine the line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If  you enter a position in any of the members'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override this  and establish the line-up in order fir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then  by the member number. For example,  if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position  1 for  John (member  number 12)  and you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nly entered  position 1  for Mary  (member number  3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 would  first  list John  then  Mary, since  Mary's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BC/WIBC Member Number was added to the memb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 database  editor,  ABSEDIT  (available  only  to 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),  was modified  to  allow  the  new  data  field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Problems with  the  Utility Function  backup were  fixed. I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 the  database records  were  not  written to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backup  of  the  databases  was  performed.  Now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orce all databases  records to be written out, 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termination procedure,  and just to make extra  su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unction also forces this a second time, before the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40a (August 30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 awards detection was modified to reflect changes in the 199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WIBC awards,  namely the  replacement of the  150 Over 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with the 125 Over Average Series award, and the new 75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Average award. The Senior's  League awards for  75 Pin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Game and 125 Pins Over Average Series have been dropp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BC since  they are now redundant,  but are still awar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  long  last, selection  lists have  been  added to  the Sc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If  you do not enter  a Team number in  these, th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 selection list  will  display all  of  the available  te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one  you want and  press enter  and that  te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Likewise,  in Individual Scores,  if the member 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blank or a non-existent member number (eg. 9999) is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 Member list  will be  displayed. Select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,  press return and they  will be selected.  And finall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Team selection, Add  Scores will present  the Find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list (showing  only  spares) each  time a  non-ex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number is entered into the team roster. (Remember 0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-up position to John Do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40b (September 23, 19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ee  statements report was added to produce a sheet to g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each  week to record the  amount of money paid. 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 be a  financial component,  just a  time  saver to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rs avoid having  to write out a sheet for  each team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 Thank you John Marshall for your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ore sheets  report will now automatically  adjust and cen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 between the  top  and  bottom of  the  page to  al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which cannot print fit more than 62 lines on a pag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on  a minimum of a 56 line page  and will use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per page which is  specified in your  default settings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note, you  should insure that your printer is  set so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utomatically skip  over  perforation. This  is normal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for most  printers, however, I have been  t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Deskjet uses skip over  perforation by default.  Thank you D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ck for your suggestion and the info on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wo  minor  problems  were fixed  in  the  Member  Add and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When the last year's handicap was computed it 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line below  where it was  supposed to  be. As  well,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were added as  either spares or inactive, a  non-zero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uld be added.  Now if any member is added or chang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of  either  spare  or  inactive,  their  team  number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changed to 0 to show they are not assign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 rather obscure  problem was  fixed in  the team  point sco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if more than one team  were to forfeit the same g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the teams would still be  assigned points for that gam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has been added to ensure that all teams which forfeit a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0 points for that  game. Thank you Bill Dagg and  Ja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  rather  serious  problem  was  discovered  concerning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 If  anyone had  previously deleted  a member  or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sion  1.32, the database  conversion to version  1.40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rry the deleted  records across causing the database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ync. As long as people never deleted any members or te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 not encounter  any difficulties.  However,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o prior  to converting  to version 1.40  you should 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s  using your latest version 1.32  backup and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sion 1.40b. Registered  clients should contact me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ntering  difficulties and I will do all I can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your  problems. Thank you Ronald  Molinski for dis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and my sincere apologies to anyone adversely af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s a result  of the above problem, the Member  Delete fun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modified to make  a member  "inactive" rather  than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 have long recommended  this to people,  as deleted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habit of returning half  way through the season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where they lef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nother  serious  problem occurred  if  you  attempted to 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using a backup taken before  converting to version 1.4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procedure would fail when it attempt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or scores. This has been corrected. Should this occu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w receive a message after the restore is completed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start  the program.  When the program  restarts, the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ill be converted correctly. Thank you  Ron Molinski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his probl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Change Member and Change Team functions would always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entered to be made even if  the ESC key had been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 key is  now honoured  causing all  changes to be  un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Dan Tereck for point 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When scores were entered for a person who had not  yet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verage, a  handicap is  displayed on  the score  she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ir scores  are entered.  If ESC  was pressed 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cores, the  handicap  displayed on  the  screen for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was not updated to reflect the corrections. The sco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s  were  however recorded  correctly.  This  has now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Thank you Dan Tereck for discover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 Version 1.50 (August 8, 199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ue to bug  in CA-Clipper,  handicaps were, in  rare cases,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incorrectly.  This has been fixed. Thank you Dan H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oint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 Last Year's  Average game  type was  eliminated in  fav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 to specify the  number of games each  member must b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ir current year's average is used. As well, you can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starting averages  for  new bowlers  whenever the 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has been specified. Thank  you Ron Molinski  for com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Error messages and  prompts are now  displayed in a prompt  bo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attention  to problems  and to  prevent accidental  ent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  new  set  of  functions  have  been  added  to  perform 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You  are now  able to  change information 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s, delete the award  entirely or add new awards  manu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undetectable" awards  like 7-10 splits  or All  Spare g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Ron Molinski for sugges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ll menus now display a hot key in a different colour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o select each menu item. For example A for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 Membership List  report is  now sorted  in order by  te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up  position rather  than  by member  number.  Thank you  D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n for this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n extra line showing  Pins Over Average  was added to the  A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eviously,  spares  were  not   allowed  to  be  substitu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nament games. This restriction has been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Unfortunately,  due   to  increased   functionality  in  the 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-Clipper 5.2 compiler and Aldersoft's Bowling  Secretary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can no longer distribute  the programs in  a compressed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, this means that 360k diskettes can no longer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rogram, and will  cease to be distributed. Given  tha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purchased  today have only 360k floppies, thi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 major problem. On the  brighter side, this allows  me to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Virtual Memory  Management features of  CA-Clipper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liminate problems which  resulted in the past due  to 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If you had every received a "5300 - Memory Low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past, it should not appear  again unless you reall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ow memo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When any new  members are  added to the  Member's database,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 address   and   city  province/state   are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pitalized to provide consistency and save data entry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Change function, however, has not been chang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this automatic 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  facility to allow for the manual  entry of team score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Scoring  Functions. In order to  accommodate the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to support many varied  point scoring systems, I  dec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llow people  to just  entry the  points awarded  manual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, four new fields were added to the Team Scoring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old the  points assigned to games 1, 2 and 3 and a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bonus points awarded  for the series. The bonus  point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to accommodate leagues who award extra points for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ighest series score of the night, etc. It also has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to be used as an adjustment  field from which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ubtract points  from  a team,  if  you ever  need  to do  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 now  have the  ability  to undo  Ranking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or to  change points  awarded whenever you  wish. To 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  Point Scoring, simply set  all of the  points awar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ght in question for each team to zero and redo Rank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ward  checking was  added for  the new  WIBC 500  and 600 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he ability  to specify  the number of  players which  can for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 lineup was added. Previously a value was assumed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Rule 105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and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y league uses  both a John Doe and a Jane Doe score for vaca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whether I  have a man  or a women to  replace. How do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do  this is to add a spare to  your league, named "J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" or "John Doe" as you choose. Set your vacancy score in "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ague"  to represent  the more commonly  used "Doe"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individual scores" for the fictitious  spare say "Jane Do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rk out correctly  to an average that  when used will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correctly to represent the vacancy score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ise  people 10 pins for missing a  game and you want Jan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ave a  vacancy  score  of  120, then  enter  three  gam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cores  for Jane Doe of  129, 130 and 131  so that J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 will have an average of  130 (note never enter 130,130,13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etect  a Triplicate Award). Now substitute  J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 into  the lineup when you enter scores and enter zero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r games,  and she will get  a missing score  of 120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Our league allows spares to bowl on quarter ends, but only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owled a  minimum number  of games  before the  quarter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 I want to use a spare as  a pacer and he/sh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minimum number of games, I still want to  count th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 for their average yet not  count them for the team. Ho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exactly what the  Individual Scores function  wa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You would enter the team's  scores using Add Scores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pare's scores.  Rather leave the regular bowl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up and enter zero for his/her scores thus giving you a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sentee score for  them. When you have finished in Add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Individual Scores  and enter the scores the  spare bow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count only for the spare's average, not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y  league uses either halves  or thirds instead  of quarters.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your program to handle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, if you  use halves,  only use  the first  two quarters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s only use the first three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John Smith on my league bowled a high game before he establish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handicap.  We decided to disallow it, except you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his high game with handicap. How can I fix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lients  are sent my  database editor ABSEDIT.  Wi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hange  any of  the appropriate  fields in 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(at your own risk). In  this case you would run  ABS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mbers database, lookup John Smith's record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Game with Handicap to an appropriate value, let's say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eek's High Game with Handicap and problem s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Our league uses the previous year's averages and handicap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ree weeks of bowling, however for any new people we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verage of 140 for their first night. How can I do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Rules of  the League, where  it asks  you to  specify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are required before using the bowlers current averag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(3 games X 3 weeks). Then specify 140 on the two lines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indicate a starting average of 140 for new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How often should I backup my databas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use the Utility  Functions Backup Databases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finished  entering league scores or when you  have do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number  of changes  to  the databases.  As  we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aside at least five diskettes and rotate them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a backup, so  that you can restore beyond your  las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ed be. As well,  it is a good idea to make  a separat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season  before you have entered any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 it away just incase you want to start over from scr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diskettes are  very  inexpensive,  especially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ir cost to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 would like to use Quattro PRO/Paradox/Lotus/Access/etc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s and do my own repor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means please  do. Aldersoft's Bowling Secretary's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stored  in industry  standard dBASE III  databases (.DB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n be  used by  a large  number of  other product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. All I  ask is never  attempt to save  the data back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ages. Several of these packages will alter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databases which could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,  make sure  you store  your results  in the  package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For example, in  Quattro PRO, you can retrieve 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via a  /File Retrieve  BOWLER.DBF. After doing  so, d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 Save As BOWLER.WQ1 so that you do not accidentally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over top of the Memb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I have just entered my league's scores and have done Rank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and I  assigned the points to the first quart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quarter. How can I fix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 alternatives. First,  you can  always rest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using your previous week's  backup and then re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nd  redo Ranking Point Scoring  again. Or you 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nual Point  Scoring function  to fix things.  In this 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istakenly assigned the points to the first quar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w subtract the points  from the first quarter. To do 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 Scoring Functions, Manual  Point Scoring. Enter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were played and then enter 1 for the quarter.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eams' point assignments  for that night and change 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.  This will  automatically subtract  the points 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's  record  for the  first quarter.  Now  press Esc 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Point Scoring. Next go into Ranking Point Scoring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ime enter  the correct  quarter,  in this  case 2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ill be assigned to the correct quar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 Alderson, the  founder  of Aldersoft,  holds  a Bachelo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degree in Computer Science from the University of Manitob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orked in  the Data  Processing industry since  1975. He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ly  involved in microcomputers since  the inception of  the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has  consulted,  advised  and   developed  software  for  the 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ince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as bowled in the Canada Packers Mixed League for three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onanza Bowlers since 1987.  During 1988, he  began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dersoft's  Bowling Secretary for Bonanza Bowlers  using the adv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t  secretary,  Suzanne  Lavergne,  who  had  served  as 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/Treasurer  for several  years.  During the  1988-1989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-1994 seasons, Gary served as  League Secretary for Bonanza Bow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 enhanced  Aldersoft's Bowling  Secretary to  fit the 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of the league throughout these s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's Bowling Secretary was  developed and is distribu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and  as such is neither a free nor a public domain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be copied for  the purposes or  redistribution without roya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program  or associated files are  not altered in 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harges for redistribution should  not exceed the  costs of med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and handling of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ldersoft's Bowling  Secretary easy, and conveni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 partial  registration of  $30 would be  greatly apprecia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courage  further development of  this product and  its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full  registration  of $50,  you  will receive  a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  disk containing the  latest version of  the package (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ve the  most recent version, then  you will receive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free  of charge),  reduced prices  on  future version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nd notification of future versions as they a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d  your  check  or  money  order  with   the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 (see next  page or register  using th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the main menu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der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6 Pritchard Far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t. Paul, Manitob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          R2E-0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dersoft makes  no warranties,  expressed or 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not limited  to,  merchantability or  fitness  for any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In no  event  shall  Aldersoft  be  liable  for  indirec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 this softwar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Required:  Yes ___     No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rmat:   3.5" 720K ___      5.25" 1.2Mb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: Aldersoft's Bowling Secretary Version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Enclosed: __________  (Partial Registration $3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Full Registration    $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der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6 Pritchard Farm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st St. Paul, Manitob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         R2E-0B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