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OWLING ASSI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PC 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5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a free!   It may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opyright notice remains.   This program may not be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 or  packaged with another product without  the 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consent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ichard G. Marche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4 Jack Pin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ventry, RI  028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2347,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merica On-Line: Rhody Ri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ick.marchessault@en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Equipment Required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Equipment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and Limitations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Installation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 Installation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a Floppy Data Disk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sponses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Data Entry Errors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Names of Teams and Bowler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figuration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a New League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Setup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Data Files Preparation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Parameters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rds Set Up..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ing Options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 Teams............................................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 Schedule..........................................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ey Assignments...........................................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and Officer Names...................................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 Season Starts..........................................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League Setup to a New League..........................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 Procedures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Method of Handicapping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Method of Handicapping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nd Data Editor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Exit to DOS......................................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Backup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Changes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Weekly Result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WLING  ASSISTANT is a versatile,  easy to operate 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 record  keeping  program.    With this  program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minate the hours spent each week manually updating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.    To maintain accurate and detailed records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nd  a few minutes each week entering the scores.   As so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cores are entered the program takes care of all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ing details.   In addition to a comprehensive weekly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et, a variety of detailed reports can be print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version  5.30  for PC compatible computers  and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e  of all prior versions for PC compatible's. 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eatures to the program has required some changes i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You cannot use data files from previous version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with version 5.30.  This upgrade includes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am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ximum number of teams increased from 6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ximum number of bowlers increased from 224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am points for highest game in se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 load and work with files from different leagu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The following actions can be done at any promp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-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- Load data for anothe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- Toggle color and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- Toggle beep for promp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- Toggle flashing display for promp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-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Abort and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mproved error handling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ports can be sent to printer, display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ackup utility provided to backup data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PC compatible computer with 640K of RAM.  (It may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un this program on PC's with less memory but I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ed th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One 360K floppy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MS DOS version 2.1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Monochrome text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80 Column Printer (required for hard copy 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Second floppy disk drive or har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GA, EGA or VGA color adapters and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AND LIMITA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s per disk   The data for more than one league can be  k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 a disk or hard disk.  The number of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limited only by the disk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eek      You can start to use the program at 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of Bowling   50 week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Teams    100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owlers  40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per Team   15  maximum. Although up to 15  bowl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 a team. Only up to 10  of these bow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wl each week. This feature i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d mainly for intramural leag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each Week  10  maximum. No more than 10  bowlers can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team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es        60  maximum. This maximum number will b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the total number of regular bowlers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40.  This is due to the 400  bowler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per Series  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it Season       The program is designed to  handle  one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uring the season.  You will specify the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s          You  can enter your own schedule  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es that are provided  with  the 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ague sizes of 4 to  34  teams (even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y). The entire  schedule  can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tart of  the season or weekly a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entered. Any schedule can be custo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Weeks    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ping       Scratch,   individual  or  team  handic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vidual  handicapping can be differ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n and w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ing            Standings and awards can be sorted  b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atch or handicap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earned Pins      Absentee and vacancy pins can be cred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ing            You specify the number of points to awar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am for winning a game,  a  serie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igh  game in series.  Forfeits,  absent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cancy  scores  are easily proces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Point Leagu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           Many   options  are provided for  chang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difying the setup of the league.  Raw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statistics can also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        The  following  statistics  are  compu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ntained    for   teams   and  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vidual  statistics can also be 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gh Scratch Game    High Handicap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Scratch Series  High Handica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es over 500      Series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s Won           Poi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Scratch Pins   Total Handicap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over 200       % Improvement in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Bowled         Curren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Average      Current Handi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           The following reports can be prepared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inter, the screen 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stand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record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record for each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 of results to date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 of results to date for each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ranking list for each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am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gue setup and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wl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documentation  assumes you have a working knowledge of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are  familiar  with  the following  DOS  commands: 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COPY, DIR, TYPE, COPY, REN, and DEL.  If you are no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DOS and these commands then you will probably nee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friend or a local user group to properly install the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ANT and get it working properly.   Also assumed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 how to score and keep records for your bowling leagu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,   you  will need to read your rule book and get help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able  friend,  experienced officers of your league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owling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to work with the BOWLING ASSISTANT, 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  to  make  a working copy of the BOWLING  ASSISTA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OWLASST.EXE),   schedules  (SCHEDULE.DAT),   and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OWLASST.DOC)   files.    This can be done using  the  DOS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 Once you have made a copy of the files you shoul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riginal disk with these files away for safe  keeping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 should  happen to your working copy you can alway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disk to restore your working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installation procedure detailed on the nex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pare the BOWLING  ASSISTANT to run on your system. 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installed  and  running  you  will find  the  program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menu driven and quite user friendly.  Whenev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 for input you can obtain help by pressing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 and the Enter key. You should be  able  to  us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having to frequently refer to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RIV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ace your DOS disk in the default drive,  or make 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.COM file is availabl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B: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ssumes  that the disk to be formatted will  be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 Enter the command this way whether your computer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two floppy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OS displays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new disk for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strike any key when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For a one floppy disk drive system,  remove the DOS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 it  with the disk to be formatted.   For a tw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system,  place the disk to be formatted in drive B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eful  you  do not format your DOS disk or your hard  d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MAT command effectively deletes all files 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ress any key.  When DOS is done formatting, it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you want to format another d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 N  to  return to DOS.   Label  the  disk  "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ISTANT working cop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lace your original BOWLING ASSISTANT disk in the A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UTOEXEC.COL B: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you have a monochrome display instead of a colo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UTOEXEC.MON B: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For  a one floppy disk drive system,  place your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 the  drive whenever DOS asks you to insert  a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B and place your original copy into the drive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 asks you to insert a disk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Repeat  steps  6  and 7 above with the  substitu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ing two DOS commands for the COPY command in step 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BOWLASST.EX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SCHEDULE.DAT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o run the BOWLING ASSISTANT program, place your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in the default drive and reboo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ace  your  original  BOWLING ASSISTANT floppy dis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 A  drive.    At the DOS prompt  typ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, pressing Enter after each command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D BOWL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 BOWL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:\BOWLAS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:\SCHEDU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 start the BOWLING ASSISTANT program from your drive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commands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 Display                    Mo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                              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BOWLASST                      CD\BOWL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WLASST                         BOWLASST /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ING A FLOPPY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ace  your DOS disk in the default drive,  or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.COM file is availabl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assumes  that  the disk to be formatted will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 B.   Enter the command this way whether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 one or two floppy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OS displays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new disk for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strike any key when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For a one floppy disk drive system,  remove the DOS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 it with the disk to be formatted.   For a two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system,  place the disk to be formatted in drive B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eful  you  do not format your DOS disk or your hard  d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MAT command effectively deletes all files on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ress any key.  When DOS is done formatting, it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you want to format another d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N to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 of  your  responses  to the prompts  for  inpu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ticipated.  This default response is displayed betwee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end of the prompt.  For example,  if a question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requires  a YES or NO answer and the anticipated  answ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,  you will see [Y] at the end of the question.  An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 a  default answer between the brackets,  you can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answer  by simply pressing the Enter key. 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 the  default response,  then simply type your respon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the Enter key.  If brackets are displayed,   with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 them,  i.e.  [],  then there is no default and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ING DATA ENTR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are  entering information into the program,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uently  stop and ask you if the information you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display of the information on the screen are okay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kay, then answer (Y)es and the program will continue. 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okay,  then answer (N)o and you will be able 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information.   Each time you are asked i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ee is okay, it is your chance to make any chang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is entered and saved on the data disk. 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on the screen carefully.  this is your be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 only,   opportunity  for  picking  up  and 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takes without using the data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NAMES OF TEAMS AND BOW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will be times when the program will ask for the nam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 or  bowler.   To find the name you must  enter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name spelled exactly,  or as much of the fir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spelled exactly to make it unique.   For examp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players in your leag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la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you want the program to find Robert Jones you can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ones   (spelled exactly as originally en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ONES   (same spelling but case is not signific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       (first Robert J found will b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nter Robert only, the program will retur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 Robert it finds.   Assuming there are no other Paula'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eague  you could enter Paula only.   This option  of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breviations  and use of lower or upper case can save  you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rustration in entering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week  and session numbers at the top of the screen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  and  session  numbers for the last week  that  scor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for.   If the week number is one less than the firs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  you will not be able to run some of the  reports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is entered.   Also on the screen is the drive,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which are being used for th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-  To properly record all the information and 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s on the data disk,  you must always exi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item 0 (Finished)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 you  are prompted for input,  you can get a brief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for that prompt by pressing function key F1 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nter  key.  If there is no specific help provid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 you  have,   or if the help provided  is  not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,   you are referred to this documentation.  If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dying  this  documentation does not solve your problem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following technical suppor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ncounter a problem with the program or have a 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the program might be improved,  please report the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writing or send E-mail to one of the addresses lis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nt cover of this documentation.  If a reported proble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side  the design and basic limitations of the program, 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ort will be made to quickly correc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obtain a fresh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t any time, 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it from a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 me a disk (3.5"  preferred)  with a stamped, 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ed ma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your address and $10 and I will mail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using the program for the first time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 to  enter information about your system 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eeds to know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hich disk drive the data will be stor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What is the name of the subdirectory on the disk 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will be stored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o you have a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s the printer attached to a serial or parallel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ich port the printer is attach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re you using a color or monochrom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Should any audio beep be used to prompt you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Should a flashing prompt line be used to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ask you to supply the answers to thes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tore the information in a file  called CONFIGUR.DA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 directory  that  the  program  file  is stored  in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can also be changed at any time by selecting ite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ange program configuration) from the Main Menu. The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 can also be changed at any time by press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 keys  and the Enter key whenever you ar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  Toggle to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  Toggle the audio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  Toggle the flashing prompt 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start the program up without color by including a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   after   the   BOWLASST   command,    for  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BOWLING\&gt;BOWLASST /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floppy drive system you should select drive 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ata drive.  There is no advantage to keeping your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with a floppy drive system.  Although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eep data for multiple leagues on one disk,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eep a separate data disk for each league and not to 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on  your program disk.  If you have a single  flopp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DOS  will prompt you to place a disk in drive B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 the  data  disk.   This is your signal  to 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isk and insert the data dis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system with a hard drive,  you can either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 data on your hard drive or a floppy drive.   If you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ata on your hard drive,  it is recommended to keep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subdirectory.    You can maintain the data 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s  in  the same subdirectory.   The drive and 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used for the data are listed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A NEW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time the program loads, it reads the configura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figuration file is not found in the current directory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be  required  to enter the configuration  informa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FIGURATION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are storing your data on a floppy disk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 if  the data disk is in the data drive.   If  you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 a data disk for the league, place a blank,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data drive (see FORMATTING A FLOPPY  DATA  DISK 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floppy  data  disk in the drive answer  (Y)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ve previously entered data for your league o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,   you will be presented with the data file name(s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your league using the 1 to 8 character nam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screen without the .CFG extension.  For example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name you chose previously was LEAGUE94,  then you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94.CFG  listed on the screen and you should enter  LEAGUE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 NEW LEAGU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file name. If you have not entered data previously or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data files for a  new league,  enter the new n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must  be 1 to 8  characters  long  using  only  let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for example LEAGUE91, HIGHBOWL, or STRIKE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data exists for the file name you enter, it will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MAIN MENU will appear on the screen.   Otherwise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will be initiated (see LEAGUE SETUP below).   You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 new league data files by first selecting item 3 (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league setup) from the MAIN MENU.   If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the setup and started entering weekly result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to confirm that you want to change the setup.  So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league setup can invalidate data enter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 steps  must be completed to finish setting up 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weekly  scores  can  be entered.   These  step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in order, that is, you can't complete step 2 unti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is done.  Also if you go back and redo a lower level ste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have to repeat the steps above it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lready completed up to step 6 and you go back and red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you will have to repeat steps 4,  5  and 6.   The step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 in  order because the information  provided  in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steps is used in higher level steps.  For example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umber of teams would require changing the schedule,   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ments,  etc. Once the setup is completed the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s  editor  can also be selected from the LEAGUE  SETU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STATS AND DATA EDITOR below).  The results of execu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are described in the following eight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1 --  NEW DATA FILES PREPARATION:  You are asked to 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you  really  want to create new data  files  sin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gue data which may already be in the selected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 the  data  drive will be overwritten.  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ed  and  your data will be on a floppy drive,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ed  to  place a disk in the data drive which will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disk for the bowling league.   If you want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,   the program will exit to DOS (refer to  FORMA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PPY DATA DISK section).    With the formatted dat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rive, answer (Y)es and the data disk will be pre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2 -- LEAGUE PARAMETERS: You will be asked to answer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questions  about the size and makeup of the league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ly answer these questions for your  league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consult  with the other officers in your league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gue  rule  book.    If  you have the  names  and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s  of  substitute  bowlers available  then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substitutes.   Otherwise,  substitutes (up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ximum number) can be added at any time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TEAMS: The number of teams in the league.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wers will be from 2 to the maximum number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-- LEAGUE PARAMETER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 BOWLERS PER TEAM:  The number of bowle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ster for each team.  This  number  may  be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of  bowlers who bowl each  week,  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intramural leag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PLAYERS BOWLING EACH WEEK: The number of bowl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team who will be bowling each week.   This will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the same as the number of bowlers per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 SUBS:  The initial number of substitute  bow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 can be added at any time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WEEK  NUMBER:  This  is normally 1 but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to  use this program in mid season it is  the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you  will  be starting with (see  MID  SEASON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).   For example if your league is bowling once per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40  weeks and you start using the program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ready completed 10 weeks you would enter 11 a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WEEKS TO BOWL:  The total number of weeks to 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ing position weeks if any.   If you are starting in 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son then enter the number of weeks your league is 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not the number of weeks left to bowl.   For  exampl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league is bowling once per week for 40  weeks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 40   as the number of weeks to bowl even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to use the program after 10 (or any other numb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 have  been completed.   If you are bowling for the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but will also have a position week every ten week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should enter 44  (40 weeks + 4 position weeks = 44 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LIT SEASON:  If your bowling season will be split in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lves, answer (Y)es 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 NUMBER SECOND SESSION STARTS:  If the season is  sp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be asked this question and should enter the week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the second half will start.   This is not the week 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end of the  first half.   Don't forget to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 weeks  during or at the end of the first ha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 of the  first half weeks.   If you are bowling on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 for 40  weeks and the second session starts at week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you should enter 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 AVERAGES  BACK TO ZERO FOR THE SECOND SESSION: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son  is split,  at the start of the split the aver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icap from the first half is used as the starting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second half.  Normally the total pins,  games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urrent average are set back to zero for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 half.  If you don't want these set back to zero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  at the end of the first half will be carried o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cond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 3  --  AWARDS SET UP:  The current standings for te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s  for the statistics detailed in the FEATUR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MITATIONS  section can be listed each week as "awards"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anding sheet. You will be asked the follow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et up these awards for the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  AWARDS  FOLLOWED:   Each week the  top  awards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 are listed on the standing sheet.  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awards  to list,  for example to list the top 3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 each week enter 3.  For an award to b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ing sheet the minimum number of games to qualif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'S  &amp;  WOMEN'S  AWARDS:  If this is a mixed  league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 can separate the awards by sex.   If you want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, answer (Y)es 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IMUM  GAMES TO QUALIFY FOR AWARDS:   Specify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 games  which must be bowled before a  bowl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lify  for  an award.    Until this minimum is  reach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ward will not be listed on the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 SUBS QUALIFY FOR AWARDS:  If you would  like 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s to be able to qualify for awards,  then answer  (Y)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4 -- SCORING OPTIONS: The answers you give in this st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 how wins,  losses and standings will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your  league by the BOWLING ASSISTANT.  You may 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ult with the officers of your league or your rule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wer thes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 GAMES IN SERIES:  Enter the number of games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d each week.   The program can handle leagues bowling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or 4 games each week.  For leagues that bowl 2 or 4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 week the statistics for series over 500  and 600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justed for the games in th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 TEAM  HANDICAPPING:  Handicapping is a means of 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s  and  teams  with  varying degrees  of  skill  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table  a  basis as possible  for  scheduled  compe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tch  leagues use no handicapping.  Handicap  leagu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handicaps computed individually or on a team basi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 league  use handicapping and it is computed on  a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s,   answer (Y)es to this question.  For a mor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lanation  of  handicapping,  see the HANDICAPPING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-- SCORING 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CH POINT LEAGUE:  If team and individual standings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determined  by awarding individual match poin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for team scores then answer (Y)es to this ques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're not sure the answer is probably (N)o,  but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ify  this with the other league officers.  If mat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use,   the number of points awarded to a team each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the sum of the individual points and the team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RT  WITH  HANDICAP:  For team standings and all aw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the option of sorting using the total scratch  pi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pins plus handicap.   This means that if there is a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standings or for an award this total will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 who  wins.   Answer (Y)es if you want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 pins plus handicap or (N)o if you want to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scratch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DIT TEAM  WITH  UNEARNED PINS: Vacancy and absente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awarded to the team for the purposes of determining 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losses but these pins are not earned by a player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game.  Handicap pins are always awarded to the tea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 to  include  unearned pins,  i.e.  vacancy and abse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s, in the total pins for the team,  answer (Y)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FOR WINNING A GAME: The number of points to be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winning a game (one in many leagu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 FOR  WINNING  A SERIES:  The number of poin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warded  for  winning  the  series  of  games  (one  in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 FOR  HIGH SCRATCH GAME IN A SERIES: 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 to  be  awarded  to the team which  has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atch game in the series (zero in many 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IMUM GAMES TO SET AVERAGE: Enter the number of g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bowled to establish an average,  e.g.  3.  Unti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is  reached,  the starting average will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 handic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 SCORING  FOR MEN &amp; WOMEN:  Separate scoring by  s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sible  for handicaps,  absentee scores and vacancy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ant separate scoring, answer (Y)es 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-- SCORING 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CANCY  SCORE:  Enter the score to be used for a vacanc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am roster.  A  vacancy occurs when the league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enough  bowlers  to fill  each  team  completely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 if each team is supposed to have three bowler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of bowlers is such that one of the team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two bowlers,  there will be a vacancy bowler on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only two bowlers.  The vacancy score will b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game for the vacancy bow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EE SCORE IS AVERAGE LESS:  Enter the number of pi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 subtracted  from  the bowler's average if the  bow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  and a substitute does not bowl.  The bowler's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s this number of pins will be used for each gam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ee bow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pending on  how  you  answered the preceding  ques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icapping  and  scoring  by sex,  you will  be  as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 on scratch  scores and percentage handicap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s, males, females, and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TCH  SCORE:   If the bowler's average is less  tha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 the handicap is computed using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ICAP=[(SCRATCH SCORE)-(AVERAGE)]*(% HANDICAP)/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the  bowler's  average is equal to or  grea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tch  score,  the handicap is zero.   For scratch 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300 for individuals and 300 times the number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 a team for teams.  For handicap leagues enter the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  for your league.  Pay attention to the  defaul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ted at the prompt. This default assumes the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cratch scores of 180  for individuals and 180 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players on a team for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ICAP %:  Enter the percent (1  to 100) 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ve formula to compute the handica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5 --  ESTABLISH TEAMS:  This step is the most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up step,  especially for large leagues.  In this ste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 enter  the names of all teams and  bowlers. 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  you  will  also  be asked for  their  phone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averages  and  sex.   Be sure  you  have 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in hand before starting this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-- ESTABLISH TEAM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  NAME:   If  you know the name of the  team  (up  to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)  then enter it otherwise I suggest you ent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1,  TEAM #2, etc.   Names can be easily changed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will  be times when the program will ask you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 of a team or bowler.   In order for the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ame,   it must be spelled exactly as it was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.    However,   you can enter the whole name  o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ough of it to make it unique.   For example if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 to  find the name THREE BLIND MICE and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team name starting with THREE, you can either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le name or just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 NAME:   Enter a name of up to 20  character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 is a vacancy enter an asterisk * and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  in the data.   See TEAM NAME above.  The ord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he names of the bowlers in when setting up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 the same order that you will be asked for the scor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. The scores don't have to be entered in this ord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owler names will be presented to you in this ord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owlers on a team want to be listed in a certain or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core sheets,  you will find it will save you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if you enter the names in that same orde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ONE:   Enter the phone number of the bowler. 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it or don't care for this feature of the program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phone number of 999-9999.    Phone numb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 at any time.   The phone  numbers are lis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 rosters are pri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X:  Indicate whether the bowler is male or fema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lly only significant where separate scoring or aw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 for each s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ING AVERAGE:  Enter the initial average for each bow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you don't know it,  then enter a number like 100  bu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e  to edit the data for this bowler and enter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average before entering any scores for the  bow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ee STATISTICS AND DATA ED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6 --  ESTABLISH SCHEDULE:  If your league has an e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eams in the range of 4 to 34,  you should be abl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chedules  that  are provided with the program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DULE.DAT.  If you use one of these schedules,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 in one week at a time so that you can indicate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want  to  insert  a position week in  the  schedul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  week is one in which the teams are pair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ir league position standings.  For example,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 team will bowl the second place team,  the third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  will  bowl the fourth place team,  etc.   Games  bow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 a position week are scored and counted the same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 week. If you don't use the provided schedu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to input the schedule for each week. Befor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dule you will need to answer the follow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 ODD  TEAM  PLAY:  If your league has an odd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s,   then  either  the odd team does not bowl  each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akes a bye) or a dummy team must be added.  A dummy t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team where each member is a vacancy.  If the odd te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bye, then you will have an odd number of team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able to use the schedules provided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 SCHEDULE  FOR ALL WEEKS:  The schedule can  eith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 all at once or weekly as the scores are enter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ant to enter the complete schedule, answer (Y)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DULE FROM DISK FILE:  If you choose to enter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 at  once and your league has from 4 to 34   team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s  only),  you can use the schedules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and simply add in any required position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LY BOWLING SCHEDULES: For each week to be bowl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required to enter the bowling schedule.   If the wee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  WEEK,  where the schedule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ings  of  the  prior week,  with the  first  plac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ing the second place team, etc. then answer (Y)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.    If this is not a position week a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hedule provided with the program,  the sched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ed  in automatically for you.   Otherwise enter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s for each match.  You will also have to enter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s  if  the  number  of weeks to bowl  for  you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eds the number of weeks in the schedule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7 -- ALLEY ASSIGNMENTS:  The alley numbers to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gue are used for the weekly standing sheet to locat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bowlers,   and  to help you with  completing  the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EY NUMBERS: Enter the alley numbers (left and right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8 -- LEAGUE AND OFFICER NAMES: These name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 titles and on the weekly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: Enter a name of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IDENT: Enter the name of the league president.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not have to be a bowler on the league,  bu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earch for a person with this name on the league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  with this name is not found,  you will get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.  This message is merely intended to warn you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bowler is on the league,  you have mis-spelled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should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ARY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SURER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 SEASO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starting to use this program at mid season then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 necessary to enter all of the scores up to the current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bowling.   During the setup of the league you simply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eek number you will be starting with and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s  your  league is bowling.   After completing the setu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use the stat editor to enter the current statistic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and each team member (see STATISTICS AND DATA EDITOR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done  you're  ready to  enter  weekly  scor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der  of your season.   Reports run on weekly activit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reporting only on data entered from the starting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LEAGUE SETUP TO A NEW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 you  used this program to handle the record keep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league last year and you need to setup this  year's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ame number of teams,  scoring options,  schedu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of the same players as last year.   You do no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setup information for this year's league.   You can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setup for last year's league to the new league.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s  for each player from last year are entered as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s  for this year.   You would then need to simp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s  around by selecting item 2 "Make changes in the  lea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the MAIN MENU.   To move a player from one team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move the player to the sub roster and replace a play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team with the sub.   The replaced player is mov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 roster.  Depending on how the league has changed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other changes such as alley assignments, team nam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ve only a few changes to make,  then copying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ave you a lot of time and avoid typing errors. 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py by first selecting item 2 "Make changes in the  lea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N MENU and then selecting item 8 "Copy Leagu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League" from the CHANGE THE LEAGU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ping is a means of placing bowlers and teams with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grees  of  skill on a equitable a basis as possible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ition against each other.  ABC/WIBC recommends that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 percentages be used for more equalized mat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ith handicap based on 7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#1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g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ll   160 + 14 = 174       Steve  124 +  39 =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   155 + 17 = 172       Pam    122 +  40 =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  140 + 28 = 168       Carl   132 +  33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146 + 23 = 169       Jenn   141 +  27 =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  167 +  9 = 176       Mike   160 +  14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8 + 91 = 859              679 + 153 = 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70% handicap, Team #1 has a 27 pin advantage over Tea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basing handicap on 70% of 180,  it would be difficult fo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2  to win the game. If the members of Team #1 were to bow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,   it would be necessary for the members of Team  #2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eir own team average by at least 28 pins in order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ith handicap based on 9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#1 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g 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ll   160 +  18 = 178       Steve  124 +  50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   155 +  22 = 177       Pam    122 +  52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  140 +  36 = 176       Carl   132 +  43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146 +  30 = 176       Jenn   141 +  35 =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  167 +  11 = 178       Mike   160 +  18 =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8 + 117 = 885              679 + 198 = 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handicap is based on 90%  of 180,  the chances of Team 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ning  the game would be more realistic.  Team #2  would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to exceed its own team average by 9 pins to win if Team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d  its team average.  The 90%  handicap decreases Team  #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tage to 8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 ABC/WIBC rules state that games with handicap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be  eligible  for  league prizes,  unless  the  league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,   problems  can  arise  when  handicap  is  ba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of the averages of the two competing teams.   ABC/WI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s  that handicap leagues use the individual or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 of handicapping,  so that both teams in a match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efit of handic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DIVIDUAL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a  scratch  figure higher than the entering  aveage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 in the league and decide on the percentage to be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ing handicap.  The individual handicaps of the bowl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gether for the team handicap.  In the following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% of 18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Avg     Handicap 90%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hy         130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a         140                  36  (180 minus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ley        125                  49   X 90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h         135                  40   bowler's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          170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9  Handicap fo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 scratch figure higher than the entering average of any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league  and  decide on the  percentage  to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ing  the handicap.  The actual averages of the bowl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gether in determining the team average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90% of 80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#3                     Tea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hy  130                  Justin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a  140                  Theresa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ley 125                  Sara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h  135                  Todd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   170                  Frank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                     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= Handicap                     103 = Handi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 for Team #3: 800 scratch - 700 team average is 100 X 9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90 pins handicap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 for Team #4: 800 scratch - 685 team avearge is 115 X 9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103.5,  and fraction must be dropped for 103 pins handica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S AND DAT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parate editor for both statistics and weekly scoring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at  editor allows editing of all statistics  for  bow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s and substitutes.  A list of current stats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 The stat to be changed is selected and a new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ditor  for  weekly  raw scoring data should 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tion  since changing this data could make  reports 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misleading.    Editing  of  this data  will  not  cau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calculation  of statistics or standings to be perform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which can be edit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LER: Which person 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ICAP: The bowler's handicap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WON BY BOWLER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WON BY TEAM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OF PLAYER: Regular bowler, substitute, vacancy,  ab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f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PLETE SCORES: Single byte - first 4 bits if set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me  was  incomplete;  5th bit indicates whether  any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eded 255.  If you don't understand this number then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S: Score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you are prompted for input,  you can press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and Enter. This will allow you to temporarily exit the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ANT  to issue DOS commands.   Once you  are in DO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 disk,  COPY a file,  RUN a program,  etc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to run other programs while  the  BOWLING  ASSISTA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 loaded  due  to memory problems  or  inter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 When you are finished with DOS and want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WLING ASSISTANT,  simply type EXIT at  the 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S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tect the investment in time that you've made in sett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eague and entering data,  it is strongly advised to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files each week.  If this seems too time consum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week then consider doing it every other or every third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omething happens to render the data files un-usab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 have to start all over and re-enter all the leagu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and the results to date or use the backup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data needed to bring the backup files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time you exit the program you will be asked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the data files. This question is mainly intend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store data on the hard drive. If you are storing your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floppy  drive,  you can easily make a backup of your  data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ing a copy of the data disk. This can most easily be do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it the program and return to the DOS promp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COPY A: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DOS asks you,  place the original disk in the A drive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able  to  place a write protect tab on your original 5 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or  slide the write protect tab out on your original 3 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)  and the backup disk in the B drive.   If you hav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system,  put the original disk in  the  drive whenev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s you to put a disk in the A drive and  the backup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whenever asked to put a disk in the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hard drive system with data stored on the hard drive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 backup  the  data by answering yes to the  backup 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 the  letter  of the floppy drive to  be 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.   Place  the formatted backup disk in the driv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copy all the data files to the backup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sure to label your backup disk with the date of  the 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let  you know how much data you would have to 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ring the backup files up to date.   At a minimum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two  sets of backup disks (odd week/even week) 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e  with  each backup, i.e. use backup set 1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, set 2 for the second backup,  set 1 for the third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2 for the fourth backup,  etc.   You must use separ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data is on a floppy drive and you have followe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 procedure,  you can simply start using the backup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ata disk if the original data disk becomes un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BACK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r data is on a hard drive and you have followed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procedure,  you can restore your data by copy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floppy disks back to the subdirectory on the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o the directory which contains the league  data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store,  place the first backup disk in the  A drive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to the hard drive. For example,  if your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OWLING directory on the hard drive and the backup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 drive,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:*.*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wide variety of changes can be made in the league at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of teams or bowler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s  can  be added or dropped.  Bowlers on  dropped  te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ained on the sub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 can  be  replaced with a  new player  or  a  substit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who are replaced are retained on the sub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 can be added or dropped.  It is not advisable to drop a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 has  bowled during the season unless the maximum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 has been reached.  Dropping a sub who has bowle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ies  when reports try to retrieve the bowling  dat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hedule for upcoming week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y numb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no.'s, sex or entering averages for player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ing options can be changed but the changes will only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entered  after the change is made.  If you need to 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change in the scoring options, e.g., the scratch sc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it apply to all  the results for the season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start over and re-enter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WEEK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first be asked whether all frames were bowled  b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s  this week.  Games with unbowled frames are not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ing  averages and in qualifying for awards.  If any bow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not complete all the frames to be bowled in any game,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)o to this question. If you answer no or are not sur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asked for each bowler whether all frames were bowl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s are entered.  For most leagues where everyone show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rames are bowled each week the answer to this  ques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always be (Y)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ata entry screen resembles very closely the scoring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re filled out during bowling. The name of the team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ir opponent are displayed,  and you are asked  if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d.   If  you  answer  (N)o,  the team  is  assum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feited.  If you answer (Y)es,  you will be presen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of each bowler on the roster.  The order of pres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ame  order that you entered the names when you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.   Answer  (N)o until the  name of the next bowle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up is presented.  For match point leagues  the  ord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up is important and should be entered just as it is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or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  answer  (Y)es,  you will be asked if  the  bowl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ent.   If  you answer (Y)es then the absentee score 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 enter the scores for each game that was bowled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sults entered carefully before you indicate that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nswer  (N)o for each bowler on the roster who 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d, then you will have the opportunity for indica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urrent sub or new sub bowled. If a new sub bowled, 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sub. The name of the sub will not b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 roster and the program will request the name,  phone no.,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entering  average  of the new sub.  If  a  sub  bowle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ly  enter the name of the sub,  and then enter the 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game which was bow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 totals and game totals are displayed on the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good checks on the arithmetic on the scoring sheet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entered. Please review all data entered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dure is repeated for each bowler on each team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eck  over the data entry screen for errors 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sks you if the data is okay. This is your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 errors.   Your last chance to make a change i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entry  screen is all filled in for each bowler on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posing teams.  Once you indicate that this screen is oka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proceeds to the next match on the schedule and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able to edit the data on the previou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WEEKLY RESUL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methods can  be used to correct  an  erro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ver after you have indicated that the data entry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Restore the data from the last back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f  you have not been returned to the MAIN MENU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rect the error by aborting the program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 function  key F10  and enter at any  prom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f you have been returned to the MAIN MENU,  you 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rect the error  by  restoring  the last  backup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ing the league all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ll the data is entered for the week, it is proc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 If  you  have a large league or a slow PC, 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can take some time to complete, so be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N MENU you can choose item 4 (Reports on league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run a variety of specialized reports.  From the REPORT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able to select the report of interest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weekly  standing  sheet.   Some reports  will  requi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e range of data to be printed in the  report, 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eek, which teams, which bowlers, etc.  Some of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require  some  time to run due to the high  level  of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and searching required.  Please be patient, 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C to run a significant database application.  You ca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f the reports print to the screen but to obtain a har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must  have  a printer connected to your  PC. 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s that the printer width is 80 columns and the onl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used is a form feed (ASCII 12)  to advance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print the report to a file.  This file c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to a printer at a later time or viewed on the screen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editor. If you print the report to a file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file name.  The program selects the league file n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fault file name.  If you don't want the default,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up to 8 characters long.  If a file with this nam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 on the disk,  you will be asked if you want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don't  delete it,  the report will be  appen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file. The report file name will have the extension .P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WLING ASSISTANT -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anding sheet allows you to compose a bulletin of up to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 to be printed on the standing sheet.  This featur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 to  communicate  coming events or highlight a  person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's performance or any other information.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this feature,  simply erase the bulletin and it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. If you want to enter a bulletin then proceed to edi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each  line  the way you want it to  appear  on th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et.  Blank lines will be skipped when the bulletin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 of the lines is fairly natural.  Backspace,  inse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keys can be use.  Arrow keys,  home, end, PgUp,  PgD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keys behave as expected.  Each  line is 64 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here is no word wrap between lines.  Once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text of your bulletin,  press ESC  to quit ed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 with the printing of the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