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ball Statpak 4.0 will keep track of baseball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0 players on 12 teams. Records individual stats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Great for all leagues! This is an all-new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erly known as Baseball Statkeeper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crolling stats displays, point-and-shoot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inactive players, coaches roster and more. Sort b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s, terrific printouts. Requires 384K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single 360K floppy. Shareware--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 From Federal Hill Software, 3722 Greenway Lane, P.O. Box 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s Mills, MD 21117, 410-356-5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