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UN DBK ON A DOUBLE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distributed on 2 disks.  Each contains one or m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"unarchived" before DBK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36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elf-extracting files will not permit you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sk less than 720K.  What happens is "Write Error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termination. 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 this to someone else's machine, then cop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s back to 360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rite me for a ready-to-run 360K version.  ($5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on someone else's machine,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DIS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SLOPE 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EAD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L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ILE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P  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LOP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_LNG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_CRS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F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EAD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R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_SET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eave you with about 3K of disk space on the A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O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  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your DOC files on a DISK3 or DOC FI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documentation disk and copy RDFILE.COM o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viewer that will permit you to read each of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view DOC files one of two ways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, the primary data base, you can swap your dat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disk.  Then the View DOC fil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will function normally.  The other way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disk and use RDFILE to read each fil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do a DIR to view what fi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RDFILE filename.DOC to see the file on screen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around all of this is to just ord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DBK A: DISK into drive A: and run CONFI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ingle data collection screen.  Starting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filename 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d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and exit.  Do not delete CONFIG.EXE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wish to reset these from within DBK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're all set.  Each time you want to run DBK, put the DBK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he SUMMARY/DATA into the B: drive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nter DB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some DOCs while in the datab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out the SUMMARY/DATA f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720K FLOPPIES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al 720K disk system is very adequate for running DBK. 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ompress the distribution files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lank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3.5" DBK distribution disk in A: and a blank 720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&gt; prompt, enter A:D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decompressing files from the main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: drive.  When the process is complete, remove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and label it DBK A: DISK.   Now insert the next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: and make a sub-directory called DOC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 CD DOC so that you see B:\DOC&gt;  If you are still see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gt;, try entering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decompress the documentation fil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OC&gt; prompt, enter A:DOCS   When this is finished,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by entering CD\ then, from the B:\&gt;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BK_S which will decompress the summ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distribution file is called SAMPLES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un these to get a feel for the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se to your DATA sub-directory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compress these into a file area that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DBK A: DISK into drive A: and run CONFI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ingle data collection screen.  Starting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filename 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d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and exit.  Do not delete CONFIG.EXE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wish to reset these from within DBK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're all set.  Each time you want to run DBK, put the DBK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he SUMMARY/DATA into the B: drive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nter DBK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