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-PLU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men's Gymnastics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Soft Micro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effort to "help" the gymnastics community from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hat might not meet their needs or budget, RocSo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ting  it's  program,  SCORE-PLUS  2.0,  to  the  publ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giving the user the opportunity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aying.  Hence the user makes the decision after "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ing"  the  product,  based  on  the  performance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long with the choice of "test-driving" comes the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y if the "test-driver" continues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CORE-PLUS to be improved, users need to reques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ort any "bugs" found. Many of the features to dat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from users that desired something extra or suggested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nice if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owners are intitled to all future upgrades for $5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/handling  fee.  This  includes  the  possiblitl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events that might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your copy will entitle you to telephone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of the software and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Soft GUARANTEE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Soft programs are guaranteed for program ope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of damage due to shipping or program(s) fails to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disk damage, RocSoft Micro Consultants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d disk(s) after written notification and return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(s) from the registered owner to RocSoft.  This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for a period of 90 (ninety) days from dat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ocSoft software is sold on a "as is" basis.  RocSof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ants shall have no liability or responsibility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other person with respect to loss or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peration, including but not limited to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ion of service, loss of business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e use of such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-PLUS is considered to be one of the easiest and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men's gymnastic scoring programs on the market. SCORE-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give fast and no-nonsense ranking of gymna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meet is finished. No more waiting around to "hand-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reak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Contestants per file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number of files:      Limited only b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Gymnastic Teams: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Scoring - up to 50 Store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Team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ing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 Gymn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Gymnast number(s) -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ssion(s)        -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ing by Individual Events or All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 Breaking According to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ymnastics Feder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results on Screen, Reports or Labels for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 or compatiable, 256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column printer for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to do is copy the files from your master 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2.0 disk.  The files on the master are, SCORE2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20.EXE, BRUN40.EXE, TEAM.DAT, HEADER.DAT and TEAM2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files you need to operate the complete SCORE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The file: CLASS.EZ is a demo file that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ecome familar with SCORE-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se files to a disk with the MS-DOS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files to your hard-disk.  See the appendix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 or consult your DOS 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f you are unsure of how to transf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ief word about the keys used with SCORE-PLUS. A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entered into the computer is typ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 maybe labeled different with various computers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lled RETURN, or have a symbol that represents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 is used to abort or quit an operation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, a message at the bottom of the screen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you can "interrupt" the program pro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bottom line" of the display will always display w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availble to use with each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you see a letter in brackets &lt; &gt;, this answer or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is the default. Pressing the &lt;ENTER&gt; key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letter.  As an example; you are asked a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Yes/No answer, and there is a bracketed &lt;Y&gt;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  Pressing the &lt;ENTER&gt; key will "Enter" a "Y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elps to reduce the number of keys you have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CORE-PLU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SCORE-PLUS on a system disk, type SCORE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the first time using SCORE-PLUS 2.0,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 if you have a color monitor or not.  After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loading you will be asked the question; "Do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olor monitor ?  (Y/N)". If you do have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S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swered "Y" to the color monitor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 you have color coded judges' score sheets ?  (Y/N)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.  This question is referring to the judge's contesta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ubs have different colored sheets for each event. 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 for vault, blue for floor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nswered yes, you will be able to select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event. This selection will be helpful later 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scoring. Select the color number for each eve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  When all selection is finished, you will be as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s this correct ? (Y/N)".  If it isn't correct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your mind, press "N".  This will allow you to r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your colors, the information will be sav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nder the file name: SCORE.DEF. The next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this file will be read and your setting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-PLU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will come on the screen and wait 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tem will be covered as we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the choices that are listed on the main menu,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oices listed.  One is "S" for Sound-on or Sound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the sound or beeps, press the letter "S".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, a musical note will b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next to the title of the program. If there is no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then the sou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choice not listed is, changing color. To swit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n and off press "C" when in the main menu.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lor to mono 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Names is the programs' storage area for the te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for your contestants.  When selecting this ch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ttempt to read your disk for the TEAM.D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't be found then the team names will be all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s capiable of displaying 95 team names.  Add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sisting names by moving the cursor around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and typing in the new or modified name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G DN&gt; or &lt;PG UP&gt; will move the cursor to the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a team name, such as TEAM 1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where the team name is and press the space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, 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completed modifing or adding the team nam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ESC&gt; key.  You will be asked if you wish to sort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This is an alphabetical sort of the name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up any blanks betwe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swering yes or no, you will be ask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back to disk.  If you have made changes and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Scoring, save the modified list. Team name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add contestant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ote: Don't change a Team Name that has contestant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 name.  If  you  do,  you  will  have  to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stants information.  This is only true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some of the Team functions for Team Scores o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stan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Gymnas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you must decide for option 2 is, are you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or Add contestants.  Then you must provi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add to or modify. If you're not sure, enter: "?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"CLASS" files will be displayed.  What you ne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three characters from the file name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letters and numbers.  For example,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two meet you could use "2", "II", "TWO" or for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meet you could use "AO".  The sample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er disk has a file called CLASS.EZ.  To us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names, enter "EZ" for Cla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puter  will  read  the  disk  and  count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stants already there.  If it's a new file you will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with zero contestants.  The number of con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division will be displayed about mid-screen.  Here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contestants you have entered in each age divis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ding" gymnasts.  The screen shows the gymnast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- You will start by entering the contestant name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last name first, followed by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done entering contestants, press the &lt;ESC&gt;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is in the NAME entry location.  This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return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GF number - Enter the assigned USGF number he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stant. This is a must for sending in a final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ocal or region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ress &lt;ENTER&gt; without any numbers a "?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there by the program for the report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the USGF number, you can always enter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b - Select a number that is displayed in the "Teams li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The "PG DN" and "PG UP" keys only wor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s in the Club position.  If you haven't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 name yet, press &lt;ESC&gt; and select [1] "Team Nam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 -  There are four divisions to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C7 - This is for children ages 7 and 8 Class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CH -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JR -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SR - Seni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club name, the first time it will be blank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have the previous entered division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 is the same for the next entered contestant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ymnast Number - this is the number that the contesta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during the meet.  The number can be in a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999.  Some clubs will put different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stants in different number groups.  Example;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ior division girls in the 200 numbers, an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in the 300 range of numbers.  The sor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-PLUS will select contestants by number group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ivision, so the choice is yours on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through, the number entry area will be blank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tinue to enter contestants, the number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mped" by 1 from the previous contestant.  If tha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assign to the contestant being entered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ssign the displayed number to the current con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assign a different number the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just enter the desired numbers, the defaul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rased as you enter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umber is checked as it is entered to see if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ssigned to a contestant.  If it has, you will be bee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if Sound-On is enabled)!  But it's a harmless bee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embarrassing, because SCORE-PLUS only beep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right or it's finished doing a task, such as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item is a prompt: "Last Chance To Change Data &lt;N&gt;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N" or &lt;ENTER&gt; will save the information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n start the proces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at was the last contestant, press the &lt;ESC&gt;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a NEW NAME.  This will close the file you have be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r editing names and return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: The maximum number of contestants cannot excee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stants per file, but you may have as many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any mistakes concerning the gymnas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ing the name wrong, club name or wrong USGF numb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can be changed easily. Follow the same procedu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hen the computer prompts you, &lt;A&gt;dd or &lt;E&gt;dit ?"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e gymnast number where information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TCHING A CONTE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scratch" a contestant from the file, replace the con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ith a "*" in the name field. The report program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ntestants that have a "*" for their name.  You may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igned number with another contestant by filling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information 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item 3 from the main menu will ask you for a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. Enter Class "EZ" to use the demo file, if you enter a cla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exist on disk you will get an error mess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any key to continue, the program will read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LASS type files and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read the contestant numbers and then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 contesta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point on, while entering scores, ALL inpu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keyboard's key pad, if your computer has on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swer "No" to a prompt use the decimal point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aves you from hunting arou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 you have to do is enter numbers.  If you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n't on the file, you get beeped at, and a lis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ontestants will be displayed on the upp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entered a number, the program will read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contestant's scores that already exist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ntry, all the scores will be 0.00. Display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stants number, name, division, last session code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.  You are now prompted for an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entries at this point are displayed on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SC&gt;    Exi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1-4&gt;    Move cursor 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C or O&gt; Will set Optional or Compul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&gt;      Ask for a new sess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Code - This is an optional feature that can be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enera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 meet is consisting of three sess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ing is completed for a session, you can print a repor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contestants from a session.  This will leave 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stants who haven't competed yet or ones that have comp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as you start each session you "set"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It will stay at what every you set it to until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session codes are:  0-9, A-Z and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 are numbered 1 thru 4.  Simply press the number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event.  The cursor will jump (can a cursor really jum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v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 or O&gt; This entry is for selecting which colum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ing the event scores in. A "C"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lsory column and a "O" the Optional colum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tay at which ever selected until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 - 4&gt;  By pressing any of the numbers between 1 thru 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will move to that event. As an exampl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will move the cursor to the Vault scor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ontestants score.  If the score is a singl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you have to enter.  The program will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point. Press the &lt;ENTER&gt; key after th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now return the "wait" area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ny other changes, Session code, C or O or anothe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e program asks, "Save Score? &lt;Y&gt;". Press &lt;ENTER&gt; o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changes. Any other keys will not save the con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(s)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stant information will be cleared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next gymnast number.  If you are all done scor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. The disk file will be closed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column is the total of the COMPULSORY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, and of course the ALL-AROUND score is the combine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there is to enter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GYMNAST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ort selection will load the report over-lay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Generator program has a and main menu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1]  Repor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2]  Gymnast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3]  Tea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4]  Return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5]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 REPOR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this menu item will load the current repor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efault drive.  If there is no "HEADER.DAT" fil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efault items are inserted in the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 has been read or filled in from the defa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point you may move the cursor around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, PG UP and PG DN keys.  By pressing &lt;ESC&gt;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would like to change the date. If yes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completed the report date function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to save the data to disk.  If you don't save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ll be erased when you leave the program or d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der infromation only gets printed on report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Offical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Gymnas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ymnast Reports is the area where gymnas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r printed.  File contestants may be listed or gymn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ranked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The first step is to enter the file ID you wish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next choice is for either a Contestant Listing or 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Selection process - You may select contestant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"ONE" of the following contestant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All Gymnast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By Session (Up to 5 s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By Age Division (1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By Number Groups (Up to 5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will be read and gymnast matching your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Output Selection - screen or printer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to display your contestant information,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croll"  feature  that  will  allow  the  informa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on the screen as fast as it can be processe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toggle it so that as the screen fills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e until a key is pressed.  The Scroll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ed on and off by presse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&lt;ESC&gt; key will abort the proces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ort Generat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If you are ranking gymnasts, a question will come u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f the meet is Compulsiory AND Optional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 of tie breaking is determined. (See appendix for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ing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Another item to select if ranking gymnasts i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/MANNUAL  mode.    This  will  allow  you  to 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event or the computer will go through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 only  the  information  you  specified  for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 List all Gymnasts? If you answer "No", then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gymnasts to be displayed or printed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the number you enter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; You only want to list the top 25 gymnasts out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60 that have performed in the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 "Update Records?"  This will record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ymnasts standings back to her record in th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you can print team reports and the scores and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If ranking is being done, then "Labels" is a choi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s to be printed to the printer.  "Labels"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3-1/2 X 15/16 inch mailing label.  The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on the back of ribbons and/or trophies. 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, and dat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 Selecting "Pause Between Pages" will halt the pro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event listing until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 After all results have been printed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int all the information that was used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.  This is useful to list results to screen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eak peek, then print the results to the printer in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LAY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kr1, TBkr2 and TBkr3 are scores that were used to break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ie-breakers follow the USGF rules for the type of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s selected.  For a futher explaination of tie break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report process is finished,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main menu.  From here you may return to SCORE-PLUS,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un the Team sc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Tea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Reports lets you selectively print all or part o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stants from a file.  The report format is similar to the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listing.  You have the option to list the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ment or just the gymnast information (Contestant number, U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and Age div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As in previous steps the flow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Selec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Select desire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Choose selection method (Numbers, session, ag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Choose full listing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Select choice of output,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Re-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teps are almost identical as the selection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ing.  For this reason, no attempt to describe the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will be made. If a step isn't understood, see the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n the description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Ev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colors is where you may select colors to be displ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entering scores.  The color selection relates to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use color coded judging sheets for the diffe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; blue for floor, yellow for vault etc. 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 and you select the number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ches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the scores, the events will be labeled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ed.  Your color selection is saved on a disk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SCORE-PLUS, this file is read and the color cod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information in the file.  Once set, they onl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et if the colors for the judging score sheet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] Exi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at's it in a nut shell.  Hopefully we've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errors and the program shouldn't "blow up" on you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stants are safe on the disk to be viewed at a later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 when you don't need the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contestant files, first type the DOS command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.* after the system prompt, usually A&gt; or C&gt;.  This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that start with CLASS.  The characters after the "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gymnast data file ID code.  If you no longer wis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you can delete it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LASS.xxx        (Where xxx is your class ID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t ROCSOFT hope that your meets run smoothly and a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CORE-PLUS, you should be able to get those ribb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als out quickly and accurately, then pack up the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for the pizza par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two disk drive system and want all your CLA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on a data disk, follow the below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r system disk with SCORE-PLUS in drive "A".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data disk in drive "B". At the DOS prompt type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;B:\" &lt;ENTER&gt; and then type: "B:" (Don't type the quotes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play should show "B".  Next type "A:SCORE20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  The program will load and run SCORE-PLUS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save all your Class files on disk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ING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ubs, or people I should say, just don't trust 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at's understandable, since we've seen some th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 fouled up using computers.  But on defense of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the "human" putting the "garbage in" and the compu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ve us the "garbage out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Score the meet by hand as a backup or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errors, this has proven to be a wise decis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ts I've attended.  This is nice if you have enough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to error checking is the last event or las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-PLUS will give you the total All-Around after th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entered.  Write this figure on the judge's slip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it to the person keeping score by hand.  If the man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match the computer, then it's time to comp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 stuff is when the score table balances, but the ju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 don't jive with yours!  Usually it's a case of "i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 7 to me!? But now that you mention it, it does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problems with the program, write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at shows up on the bottom of the screen and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, example; you were editing a file, adding scor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 has a section that is intended to help you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y error codes displayed.  Check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the cod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nable to correct the problem using the Error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down information concerning the problem.  Then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ROCSOFT Micro Consultants, 1310 Wilson St.,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MI 48708, 517-893-3972.  We will try to find an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nd if there is a bug, we will replace your ORIGINAL 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disk at no charge to you. You are responsible for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  breaking  is  done  according  to  United  States Gymn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tion rules.  There are two variations; 1) singula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t, such as an optional meet OR compulsory meet;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 performed but not both compulsory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mpulsory AND optio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ingular meets (optional or compulsory) ties are bro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 for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 being Sco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est All-Arou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ip of a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 for All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-Around Sc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est Individual Sc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ip of a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 breaking for Compulsory AND Optional m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 for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 being Sco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Optional Sc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est Optional All-Arou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est Optional Score any Ev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p of a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 for All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-Around Sc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est Optional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doesn't flip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SCORING 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s for team are broken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&amp;O m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Team Sc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st Optional Team Tota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st Individual Optional Event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mpulsory OR Optional m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Team Sc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st Individual Event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guide to assist in making a "working cop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Soft programs.  If the listed procedures fail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your MS-DO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 MS-DOS system disk in drive and turn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date and time, check the disk files on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tility program DISKCOPY.  Do this by entering: DIR DISKCOP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on the disk, it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ISKCOPY program is on the disk, proce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, other wise consult your MS-DOS users manu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A&gt; prompt, type: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er SCORE-PLUS 2.0 disk will be the SOURCE disk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working disk will be the TARGET disk.  Follow the pro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until the proces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"working copy", start the computer with a MS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After the date and time has been entered, remo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replace it with the "working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w work with the working copy as described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MS-DOS system disk in drive A: and turn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date and time, enter: FORMAT B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blank disk in drive B: and press the enter key to d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 the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ormat process is finished, type: COPY COMMAND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 is copied to the disk in drive B: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SCORE-PLUS 2.0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COPY *.* B: 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on the master disk in drive a: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computer on.  Enter date and time, if custom menu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exit so that you have the system prompt of: 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SCORE-PLUS 2.0 master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COPY A:*.* 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on the master disk in drive A: will be copied to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e master SCORE-PLUS 2.0 disk in a dry place away from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that might damage the disk.  You may now use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for operation.  In the event that your "working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damaged, repeat the installation process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copies are for the sole use of the original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ion of any type or form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Soft Micro Consultants is in violation of U.S. Feder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- Send to:   RocSoft Micro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10 W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y City, MI 48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ymnastics Club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Person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: ____________________ St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___________________  Disk Size: 5-1/4"[] or 3-1/2"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losed check or money order: $ 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age/handling: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igan, Ohio &amp; Illinois, add tax: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: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 And Possi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      System/Program Rel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Feature Unavailable  -  Program mot suppo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OS. This program should work with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 File Name or Number  -  Program is truing to acc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sn't been OPEN'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stant Limit Reached - Program limits the number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stants per file to a maximum of 300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ch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lready Open  -  Open attempted to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egal  Function  Call  -  Program  attempted  functio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. 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 Error  -  Internal  malfunction  occured  with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Check computer with another program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Entry - Try Again -  Gymnast number entered wa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Session Code - A character was entered tha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able session code. 'A-Z', 1-9, and 'a-z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Team Number - A team number was entered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 a valid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 Valid Division - Incorrect division code.  C7, CH, J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 are the only vali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Already Assigned - Try a New One  -  Gymn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assigned is already assigned to a gym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Memory - More memory is required the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prog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/File Access Error - DOS was unable to make correct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-filen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Not Found - During a file process, DOS was unable t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m Name Needs to Be Assigned - No team name for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NOT in File - Gymnast number not in contestan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    Printer Rel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I/O Error - Hardware Input/output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recoverable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Fault - Printer has returned an erro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Timeout - Program did not receive "ready" signa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determined amount of time.  Check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: MODE "LPT1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Unavailable - The printer is not connected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Paper - Printer is signaling "out of paper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3     Disk Rel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 File Name  - Program attempted to use illegal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Disk Drive - Disk-drive door/handle is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or no disk is 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Full - There isn't enough room on disk to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Is Write Protected - Attempt was made to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-Media Error - Disk-drive hardware has detected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w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ot Found - An attempt to use a fil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Across Disks - Attempt was made to rename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driv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ng SCORE-PLUS Program -  The program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on the disk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M.DAT Missing - Loading with Blanks - 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on the disk with the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4     Undefined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Errors - These errors are program related. 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rror code and function you we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.  (Example; ranking gymnasts, us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, print to screen,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RocSoft Consultants concerning system errors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x any "bugs" that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-PLUS 2.0  Gymnas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"code" is how the gymnast data in each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stored and how it is allocated in the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intended for experienced programm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code to perform utility print-outs 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GYMNAST INFO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ET NN$ = T.NUM$                ' Gymn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ET USGF$ = T.REG.NUM$          ' USG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ET NA$ = T.NAME$               ' Gymn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ET GC$ = T.TEAM$               '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ET DI$ = T.AGE.DIV$            ' Ag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 * *    SCORES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  MKSMBF$() in Quick Basic 4.0 the same as MKS$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  regular BASIC or BASICA. If not using QBASIC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  use MKS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VC$ = MKSMBF$(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VO$ = MKSMBF$(VO)  ' Vaul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BC$ = MKSMBF$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BO$ = MKSMBF$(BO)  ' Beam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UC$ = MKSMBF$(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UO$ = MKSMBF$(UO)  ' Uneven Bar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FC$ = MKSMBF$(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FO$ = MKSMBF$(FO)  ' Floor Ex.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AA$ = MKSMBF$(AA)  ' All-Arou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HO$ = MKSMBF$(HO)  ' Highes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HC$ = MKSMBF$(HC)  ' Highest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PLAC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VPL$ = MKI$(V.PLACE%)    ' Vaul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UPL$ = MKI$(U.PLACE%)    ' Uneven Bar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BPL$ = MKI$(B.PLACE%)    ' Bea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FPL$ = MKI$(F.PLACE%)    ' Flo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APL$ = MKI$(A.PLACE%)    ' All-Arou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SES$ = G.SESSION$        ' Ses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STUFF$ = FILLER$         ' Spar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men's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 OPEN GYMNAST FIL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R", 1, CLASS.FILE$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1, 3 AS NN$,               ' Gymn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AS USGF$,             ' USG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AS GC$,               '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AS NA$,               ' Gymn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AS DI$,               ' Ag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AS BC$,               ' Beam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AS BO$,               ' Beam Op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AS UC$,               ' Bars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AS UO$,               ' Bars Op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AS FC$,               ' Floor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AS FO$,               ' Floor Op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AS VC$,               ' Vault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AS VO$,               ' Vault Op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AS AA$,               ' All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AS HO$,               ' Highest Op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AS HC$,               ' Highest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AS VPL$,              ' Vaul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AS BPL$,              ' Bea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AS UPL$,              ' Bar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AS FPL$,              ' Flo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AS APL$,              ' All-Arou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AS SES$,              ' Ses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 AS STUFF$             ' Spar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/"BUG" Report                            D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________________________ Club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_____________________State: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or Suggestion: (If problem, please describe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________________________Model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Version: _________           Printer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Soft Micro Consultants -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