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olf Score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0, Yellow Moo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ellow Moo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ugh Mun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50 Cana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een Harbor, Massachusetts 0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617) 837-0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 ID: #70147,1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User's Manual: at DOS prompt, type: COPY GOLFSCOR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: If you are upgrading the program to a newer ver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keep all your old data intact, copy only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FSCOR.EXE to your working diskette or directory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se the old, remaining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