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lf ScoreCard,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, Yellow Moo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llow Moo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ugh Mun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50 Can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en Harbor, Massachusetts 0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617) 837-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ID: #70147,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Introduc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 ScoreCard is a shareware program that tracks your golf ga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number of golf courses and personal rounds of gol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to the database.  The program can review any gam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graphically, calculate your handicap and other statis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scorecards o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distribute the program to your golfing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s.  The only restriction is that all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together -- including this documentation --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in their original form as issued in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or ZIP file.  If you find this program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use it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Registr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ser supported product.  It is not public domain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ree software.  You are granted a limited licens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on a trial basis.  If you wish to continue using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gister by sending $25 (registration only), or $3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n disk.  In order to properly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please include your daytime telephone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registered, you will receive instructions on how to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 the opening screen and go directly to the main menu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 up the program.  There is no "Help" screen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users.  Otherwise, the program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make your check payable to: Hugh Munoz, and mail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lephone number to: Hugh Munoz, Yellow Moon Communications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l Street, Green Harbor, MA 0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 ScoreCard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What's New in This Version?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3 (November,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ersonal "course handicap" is calculated, and is includ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est Game"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2 (July,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isplay of courses already entered: when entering a new cour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game, a list of all previously entered courses an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names can now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mproved graph display, including: bar-type chart highlight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ligent left-or-right margin placement of course cod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most recent handicap calculation (if available) i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mproved file maintenance, including: re-sort by date of g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d (in case they were entered out of order); better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Handicap calculation bug fixed: results were previously accur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n some situations a calculation was attempted when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icap-eligible rounds we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 Getting Star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be sure to place all files in the same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or on a diskette.  The files that are in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SCOR.DOC   COURSE.000   GAME.000  HCP.000   FILTSCOP.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SCOR.EXE   COURSE.001   GAME.001  HCP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Y REGISTERED USERS: If you are installing a newly registere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, be sure to use the INSTALL.BAT program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to properly install the updated program and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.  Select option "U" to keep your ol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act, and option "O" to overwrite old data files an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or PREVIOUSLY REGISTERED USERS: If you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the program to a later version, but wish to keep 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data intact, copy only the file named GOLFSCOR.EXE to you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or directory, and the program will use the old,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program by changing to the drive and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located and enter: GOLFSCOR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 ScoreCard senses whether your video adapter supports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&amp; white only.  In case you are using a black &amp; whit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 ScoreCard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olor adapter, or if you simply want to run the program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enter the switch "BW" on the command line when executing Go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Card: GOLFSCOR BW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will force the program into the black &amp; wh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 Entering Scor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irst enter the general information for a particular go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.  Select "Enter a New Course" from the main menu, and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, easily identified code name for the course.  Then ente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information for that course: name of the course,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oles, USGA course rating, and designated par for each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f you are entering the basic information for a nine hole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repeat the information about holes 1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ole 10-18.  Otherwise, enter 0 (zero) for holes 10-18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ethod will subsequently let you count two consecutive r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ine holes as a single 18 hol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f the course has no USGA rating, enter 0 (zero), and that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included when calculating your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nter your results -- hole by hole -- by selecting "Enter a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"  Type in the code name for the course played, and the dat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played.  Enter the number of strokes for each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either "Enter a New Course" or "Enter a Game Played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isplay a list of all courses and code names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by entering a question mark (?) in the space marked "Code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page of courses appears, in alphabetical order by code n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after each page displays until you reach the last p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ill be returned to the "Code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 Viewing Resul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ew a G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ode name for the course and the date played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card results will be displayed by hole, and includes: 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Par, Score (number of strokes), +/- (number of strokes ov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par for that hole), and net (a running sum of number of 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or under par to that point in the round)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nitor, holes played at eagle (or better!?) ar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, birdies and pars are green, bogeys or double bogeys are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iple bogey (or worse) will be displayed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scorecard are summaries for the round, including: par 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 out and total par; strokes in, out and total; number of ho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; final score over or under par; and -- if you played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holes -- a projected score above or below par as if you played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es (based on performance on the holes already 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 ScoreCard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about "projected scores": Such scores are estim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your score over 18 holes when playing less than 18.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jection assumes that your game will not improve or deteri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remaining unplayed holes of the round.  Its purpos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 valid comparison between rounds of varying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viewing, you can press "P" to print a hard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card, press the space bar to view the next score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ronologically), or press any other key f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ew Grap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display a grid with the code names of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rounds played, along with the date, and score over or under par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, solid box appears at the appropriate place on the grid. 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than -15 or worse than +50 are indicated by arrows al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filter is turned on (see "Set Filter"), the most recent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are shown.  If the filter is on, the current filter scop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ounds that fall within that scope are displayed at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ss than 18 holes were played for a particular roun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ed score for 18 holes (as explained in "View a Game")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graph.  This provides a more valid comparison between rou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ying length.  Projected scores are indicated by a small dot ("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250) next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s that are eligible to be counted toward your handicap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by a double arrow ("&gt;&gt;" ASCII 175) next to the score.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only the best 10 of the last 20 rounds are actually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your current handicap, in accordance with USGA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lculate Statistic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isplays your handicap, average hole-by-hole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par, and the number of eagles, birdies, pars and bogey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alculation performed is your current handicap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USGA rules.  Only games played on cours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ratings entered will be included, so be sure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rating when first adding a new course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handicap displayed on the main menu is only update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"Calculate Statistics" is selected.  In other words, if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handicap-eligible round, the handicap figure on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as it was until statistics are re-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r average number of strokes above or below par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games, for when 18 holes are played, for 9 hole round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ounds of other than 9 or 18 holes.  These scores are based on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 ScoreCard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es -- projected scores for 18 holes are used for round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at, the calculations show how well you perform on par 3, par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r 5 holes.  The first number is the average number of 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ake on that type of hole.  The second figure is simply how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verage is above or below 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a chart displays how many birdies, pars, bogeys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h, you have scored.  The chart also includes a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and a small histogram (similar to a bar chart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ly display thes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alculate statistics for a selected group of games 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et Filter" option (see below).  If the filter is off, all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are included in the statistics.  The filter will never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icap calculation.  If the filter is on, the current 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e and number of rounds that fall within that scope ar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to last box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copy of the statistics calculated can be printe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when the statistics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ew 'Best Game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interesting option.  After you enter the code nam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your best scores for each hole are determined from amo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nds you played on that particular course.  A scorecard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your 'Best Game' -- that is, if you were to play your "be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very hole in a round.  A good use for this feature is to se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es on your favorite course you have still yet to birdi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recard is very similar to that displayed when you select "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ame," with the addition of the number of times you play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(regardless of the number of holes played), your best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on that course (when playing 18 holes), and the last dat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d that lowest actu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your personal "course handicap" is displayed, which r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les on the selected course by difficulty ("1" for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, "18" for the easiest), based on your own play.  The 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trokes taken on each hole and its plus/minus par valu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displayed.  Please note that these calculations always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games played on that particular course; the filter does not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 Filt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ter option will allow you to limit some calcula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rounds of golf in the database by specifying the "scope"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parameters that describe a group of games played, such a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number of holes played, strokes, course par o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 ScoreCard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ter is only active when performing "View Graph" or "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"  It will never effect the handicap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"Set Filter," a parameter screen is displayed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Edit - change the parameter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lear - set all parameters to 0 (zero) o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 Restore - recall previously cleared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) Off - make filter inactive and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) or (enter) Menu - return to main menu, activate filter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have been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E" to enter information in the appropriate places to lim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e.  For example, to limit calculations to all games played at O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 Country Club (code name is OAK HILL), you can enter "Oak" or "O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" in either the "code" parameter or the "name" parameter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veral times to leave all other parameters blank. 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" or "enter" to activate the filter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rther limit the scope, return to the filter screen, press "E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, and add your additional specifications.  For example, to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pe to Oak Hill during the summer of 1989, enter the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6/22/89" and "09/23/89" in the appropriate places.  Note that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clusive.  Again, press return to leave the remain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were and press "M" or enter to activate the new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lter is on, a message appears on the main menu screen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 screen, and on the calculate statistics screen. 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the number of games played that fall with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e (in parentheses), and a description of the scop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Name, Code Name - enter any portion of the name 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- enter a range; dates selected are inclusive.  If you onl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ore from one date, just enter the one date in the first o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Par, Total Strokes, Holes Played - enter the mathema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and the number.  For instance, enter "&gt;" and "69" n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ar" to limit calculations to any courses with a par of 70 or mo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erators are: &lt; , &gt; , &lt;&gt; (not equal to...) , &lt;= , &gt;= , and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Score/18 - this refers to your projected over/under par for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es.  Enter the mathematical operator and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 ScoreCard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 File Maintenanc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r data files become corrupted, run this option to s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 the data. This will also correct any rounds entered 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-sequence by placing them in chronological order.  The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take very long, so it is a good idea to run it from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 ScoreCard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