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wim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 P D A T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st updated:  March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Instructions - Updating from version 1.6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pdating from SwimBase version 1.60 then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teps if you want your current Season, Meet and Sw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be updated to version 2.00. Note that once this is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will not be accessable with the version 1.60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Make a backup copy of all your existing SwimBa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Start the old version 1.60 program by typing SW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Select 'Set or Change Defaults' from the Main Menu and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'SKIP DB Audit' is set to '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Select ALT/A or the 'About SwimBase" menu selection and b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isk Free Memory is at least 100,000 bytes. If it i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han you cannot update your old files. You can Import the sw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Quit from Swim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Copy the new version SWIM.EXE file to the location of the ol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Start the program by typing SW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Enter 'y' to convert events reques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Select 'Set or Change Defaults' from the Main Menu and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'SKIP DB Audit' is set to '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Use 'Select Active Season' to select each seaso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order to convert the files to the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Instructions - Updating from version 1.40 or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mBase Version 2.00 can not read the data base files from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1.6x. If you need to update your files then you must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x as a intermediate step before loading 2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 1.65 is available from the author for $3.00 for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